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US GS2000 - GS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IGY OCR V1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8, 1989 Synergy (UK) Ltd. All rights reserved.           25th May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---  MAKE SURE YOU READ THIS SECTION CAREFULL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67+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ntext checking to reduce the chances of 0Oo and 1l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ing out of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ntext checking not enabled in learn mode, so upper/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occur unexepectedly in learn mode. THES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TAUGHT IF THE REAL CHARACTER IS NOT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HARACTER STRING.           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Font dictionary is saved to disk when overflow spac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up in learn mode. It is then rebuilt into memory. This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s a pause when you are te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69+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ixel display in lear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Font status on display in lear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"WORKING" message flashes at bottom right of screen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While "WORKING" is displayed, hitting the space bar will 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on the current line to stop and the OCR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has recognised thus far and then move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Only the Escape key will now abandon a run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A list of all existing .TIF files will be shown before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IF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The text file name will default to the same name as your T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also shown all your .TXT files before you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You can choose file names either by using the cursor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, OR by typing the number shown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then pressing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R.EXE         the OCR program for GS4000/GS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.EXE       a utility to remove bad characters from a fon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IER.OCR      a fontfile ( all fontfiles must have the extension .OC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VETIC.OCR     a fontfile for Helvetica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ROMAN.OCR     a fontfile for Times Roman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can be run from floppy, hard or RAM discs. To install on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&gt;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MD \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CD \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COPY A:\*.*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You can install OCR in a different directory, or on a floppy disc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The configuration file should be in the current wor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he software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CR program can be run in two modes, either by supplying all op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, or via a menu screen, (however you can not use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from 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, type 'OCR' to use a GS4000 or 'OCR -2' to use a GS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OCR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display a menu screen,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(DPI)            GENIUS GS200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         PRODIGY OCR V1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 Merge Scan (ON / OFF)   __OFF      F6:  Learn mode ( ON/OFF)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: Character spacing                  F7:  Scanner /TIF file  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: Automatic detection                F8:  Select font (.OCR) 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: Sensitivity (-9 to +9)      0      F9:  Change Font file pat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: Touching Characters     ___ON      F10: Change image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Start OCR        &lt;esc&gt;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ile selection are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(c) 1988,1989 Synergy (UK) Ltd. All rights reserved.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box shows which keys to use to control the software, and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is used to display lists of filenames fo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allows you to scan text up to 210mm (8 inches w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canning text wider than 105mm you can do 2 scans a left and a right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merge the text together. This merge facility is enable by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N option. To disable this feature, press F2 again to get the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merge option is on the next two scans will ALWAYS be me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BELOW FOR DETAILED DISCUSSION OF THE MERGE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you can force the OCR software to treat the text to be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ono Spaced(Fixed pitch), Proportionally spaced, or let the softwar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ut for itself (Automatic det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fixed pitch then you must enter the pitch size in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nch using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proportional then you must use F3 to enter a word gap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ical values can be 4,5 at 200dpi, 6,7 at 300dpi, 8-10 at 400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help eliminate any extra spaces between letters that form on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uses its automatic mode. F3 has no effect if you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allows you to adjust the sensitivity of the recognition algorithm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uses a sensitivity value of 0 in normal mode and +6 in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If you wish to make the software more critical then increase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, if you want to make the software less critical then decrease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allows you to manually control the touching character algorith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recognise characters that are touching. However, thi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best with a GOOD dictionary. If you are in learn mode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usally better to turn this OFF since you won't have a good enoug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 to work well. The default is ON in free run and OFF in lear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can override these defaults by using F5 AFTER you have used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your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6 toggles Learn-Mode on/off. When it is off ( the normal state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are not recognised are replaced by another character (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'@' ) and the process proceeds automatically. If learn-mode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hich are unrecognised, or recognisable but poorly formed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 enlarged. The user may enter what the character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kip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7 toggles between the scanner and image files. You ca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recognition as you scan the page in, or select TIF and recog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rom a previously scanned .T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8 key allows you to select a different font from the o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8 and a list a font files is displayed. Choose one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press Enter to select it, or Esc. to go back to the origina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ont you want is not in the window, press PgUp/PgDn until it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lect the file by typing the number that preceeds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9 is used to change the default path for the .OCR files. Press F9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ws the current path, and prompts you to enter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old path just press &lt;Enter&gt; ( or &lt;Esc&gt; ), otherwise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10 is used to change the default path for the .TIF files, and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 files produced when scanning with the scanner. Press F1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ws the current path, and prompts you to enter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old path just press &lt;Enter&gt; ( or &lt;Esc&gt; ), otherwise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parameters are selected, pressing the Enter key will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process. Alternatively, pressing Esc. will wr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OCR.CFG and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Enter is pressed the program will either start up the scanner (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selected ), or ask you to choose an image file ( if TIF selecte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CANNER is selected then you will be prompted for the name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to save the image that the scanner produces. Note that thi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put in the directory that you specified with F10 (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name is selected in the same way as a font fil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nd PgUp/PgDn keys. Press enter to select the file, or Esc.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SCANNER or TIF is selected, you must now type in a nam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ext fil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instead  will return you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--  If you want your output to go into the same file as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      scan, then just press return to use the filename a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low the the prompt. If you want the output to go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n you MUST change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recognition process has finished, the program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creen, (UNLESS Merge Scan is ON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DO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bypass the menu screen by supplying all the parameters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he parameters are listed below, and are in the sa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OCR.CFG file. Parameters may be preceded by '-' or '/'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ory parameter is a filename for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 test.txt -s            -s selects the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 abc.doc /Imanual.img   /I,/i,-I,-i all select imagefi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 /h                     /h or -h lists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Lear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he program in learn mode, the screen is split into two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part shows the scanned text input as pixels, and the bottom pa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eaching or examining characters. Characters are shown with a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pixels that the software thinks that the character is compr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part of the screen, the current text line will be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the '-&gt;' symbol, and one of the charac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offered for verification as shown by the ^. To teach the charact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t and press Enter. You will then see the ^ advance to the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ursor will move to the next characters pixels in the top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ing Enter will skip over the character to the next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(if any), &lt;esc&gt; will qu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will save the current state of the font data file, if you typ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mpt SAV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ING A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- If you press F1 or the Del key you will delete the character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   above the ^ from the currently loaded font file. A message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it has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eletion will not affect your file on disk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the entire page in learn mode, OR you use F10 to dump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ove along the line of characters shown, by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numeric keypad. "Left arrow" &amp; "Right arrow"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haracter to left or right respectively. If you press "Down arr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to the next rightmost character tha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of less than 88%. If there is no such character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ove. Pressing "Up arrow" is the same except th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most character will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will move you to the first character on the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key will move to the la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new character and press "return",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next character below 88% if there is one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st move to the n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^ is under the first character on the line and it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&gt; 88%, then you do not need to edit this lin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e an obvious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tisfied with the current line, press F5, and the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proceed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 You will also see a display in the lower part of the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   indicates which characters are in the dictionary and which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a character appears in the list of "Taught Charac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mean that you don't NEED to teach it. Your only real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is the probability figure as discuss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/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s stored in the configuration file OC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also be entered on the command line if you do not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creen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10 is used to change the default path for the .TIF files. Press F1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ws the current path, and prompts you to enter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old path just press &lt;Enter&gt; ( or &lt;Esc&gt; ), otherwise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 textfile.txt -ipage1.img -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the software, produce an output text file 'textfile.txt'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 'page1.img', with a scan width of 100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 -h     or  OCR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a list of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             mode -ma learn OFF (auto), -ml lea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          scanner is source f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&lt;imagefile&gt;   .TIF file i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.             default path for .TIF files ( . = current directo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COURIER       font-file (.O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.             default path for .OCR files ( . = current directo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.             default path for text output files ( . = current directo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           help - lis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$              units displayed in inches ( default is mm.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shown above are system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'-k' will write the command-line options to OCR.CFG if 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-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 -$ 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units to inches, write the configuration file, and exit.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change any of the options not available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OCR.CFG may be edited with a simple ASCII editor, or a w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in 'text' or 'ascii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is a plain ASCII text file, which can be ed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LIN or most word-processors. A typical file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C:\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TEST.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B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reset to millimetres from inches is to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"-$" from the .cfg file using a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ont data file can be created either by modifying an existing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king one from scratch. The new file must have the extensio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characters to an existing font, copy its .OCR file to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extension, select this as your font file when you run OC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earn mode to teach it the new character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cd \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copy courier.ocr courier2.ocr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 font courier2.ocr and learn-mo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completely new font, you must start with a 'blank' fon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 it characters with learn mode. Run OCR, and press F8 to select a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'Create font' option. The program now asks you for a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n empty fontfile for you, and selects it as the 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eaching a new font, it is a good idea to scan in a shee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EFGHIJKLMNOPQRSTUVWXYZ  0123456789 -=# [] {}  -=#,.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cdefghijklmnopqrstuvwxyz  !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%^&amp;*() \| /? '@ &l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EFGHIJKLMNOPQRSTUVWXYZ  0123456789 -=# [] {}  -=#,.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cdefghijklmnopqrstuvwxyz  !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%^&amp;*() \| /? '@ &l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EFGHIJKLMNOPQRSTUVWXYZ  0123456789 -=# [] {}  -=#,.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cdefghijklmnopqrstuvwxyz  !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%^&amp;*() \| /? '@ &l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with a brand new dictionary, you may find that a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at the top of the page being scanned are ignored or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ise" characters. Just persevere, the system will soon work out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scan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text wider than 105mm (4 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Merge Scan option using the F1 key, the OCR will wor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, except tha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  The text file name that you use will be the name of the MERG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  You must first scan the left hand section of the text. This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CR'd as usual and when you accept it, it gets saved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TXT. The scanner light is then enabled and you can sca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section of the text. YOU MUST ENSURE THAT THERE IS AT LEAST 12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5in) OVERLAP BETWEEN THE TWO 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the the left hand text lines end with funny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right hand text line start with funny character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can not always get a whole number of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    After you accept the second scan, the Merge facility will ru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left.txt-----------------|-----------------Right.txt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|        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                 |                 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        |   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|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Save, &lt;Esc&gt; Exit, &lt;F5&gt; Merge, &lt;F6&gt; Toggle display, &lt;cursor keys&gt; Alig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merge facility you must identify any two halves of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each window that can be me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you can use the left &amp; right arrow keys to swap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indows above, and the up &amp; down keys and the PgUp &amp; 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windows. You will notice that the line in the cent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is highlighted. This is the line tha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d for the merge. When you have two suitable halves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the &lt;F5&gt; key to do the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then swap to  display the merged text. If the mer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ood enough, you can press &lt;F6&gt; and try two different 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merge use &lt;Esc&gt;. You can save the merged text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CR package comes with a utility, REMOVE.EXE, which allows you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font-file bad or wrongly entered characters. For example,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nly selected 'C' in learn mode instead of 'V'. The only way 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o remove all 'C's in the font, and re-teach them. REMOV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delete only certain instances of a character, all instan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way to use the utility is to go to your OCR directory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prompt you for the name of the font-file (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.OCR' extension ), and the character(s) you wish to delete. A backup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ont-file will be made, with the same name and the extension '.$CR'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OCR\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- Utility to remove characters from a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8 Synergy (UK) Ltd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ile  :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: 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file        :COURIER.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        :COURIER.$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file        :COURIER.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characters :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of deletions    :   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all occurrences of the characters 'R' and 'P'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URIER.OCR, and the old version of COURIER.OCR is copied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COURIER.$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format of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[ &lt; font-file&gt; [ &lt; character-list &gt;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ould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be prompted for the character(s) to be remov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COURIER a?"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move the four characters 'a', '?', '"', and 'W' from COURIER.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further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reports the number of deletions to be zero, then no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of the characters you listed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If a particular page gives poor results, try adjusting the contrast -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is light increase the contrast, otherwise decrease i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is dark. Obviously this only applies when working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When teaching a new font the FULL HEIGHT indicator should be ignor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ew lines of text. It will eventually correct itself and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se the information you appear to put in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DOS 2.XX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th for both .OCR files and text output files is '.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OS abbreviation for the current working directory. If yo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of DOS does not recognize this abbreviation, you must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path either by editing the OCR.CFG file or setting these o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rom the command 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-disc example:     Hard-dis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OCR.CFG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A:\                    -oC:\OCR        ( to change the .OCR pa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A:\                    -dC:\OCR        ( to change the text file pa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o to the directory containing OCR.CFG,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 -oA:\ -dA:\ -k       OCR -oC:\OCR -dC:\OCR 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The '-k ' option causes the program to save the preceding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.CFG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REMOVE.EXE - When entering the double-quote character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you must precede it with '\'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COURIER s\"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three characters 's', '"', and 'q'.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arameters for a DOS command line may optionally b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COURIER "s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only 's' and 'q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apply when entering characters in response to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promp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- Utility to remove characters from a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8 Synergy (UK) Ltd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ile  :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: s\"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file        :courier.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        :courier.$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file        :courier.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characters :s\"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of deletions    :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all occurrences of 's', '\', '"', and 'q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Colour Graphics Adapter ( CG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are using the IBM CGA or a compatible graphics car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load the Graphic Character Set. ( This is not necessa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GA or VGA ). If the graphic characters are not loaded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rawing used on the screen will not be display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ffects only the appearance of the screen, the OCR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normally in all other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graphic characters, go to the directory contain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s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T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