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ATABLET.DOC file 0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BLET Mouse Driver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BLET.COM driver provides the look and feel of absolut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DOS applications which only support a relativ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, such as a mouse, mouse pen, track ball, etc.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stalled, you can simply move between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having to change the table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so includes the functions of Real Mode ADI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the AutoDesk DOS applications which support the Real Mod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With the ATABLET.COM mouse driver, you don't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driver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helpful for eliminating some interferenc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change the working environments between the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use driver and the AutoDesk application using anothe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ATABLE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anual of your DOS application(s) to configu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y choosing a Microsoft Mouse or Mouse Systems Mouse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pplication. Load the ATABLET.COM (see below)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DOS application. For most DOS applications,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your ACECAD tablet as a mouse with th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ositioning. (NOTE: Some DOS application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ositioning and, thereby, force relative positioning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LET.COM driver is compatible with Microsoft Mouse driv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the size of the tablet on the assign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ad the ATABLET driver, it remains in memor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or turn it off. If you load ano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fter loading ATABLET.COM, ATABLET.COM will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Real Mode AD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manual of your AutoDesk application(s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zer by choosing the Real Mode ADI in the configuratio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appropriate environment setting file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Desk application(s), load the ATABLET.COM with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to activate the Real Mode AD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any other Real Mode ADI driver after loading ATABLE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ADI functions of ATABLET.COM will be invalid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functions available for using with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TABLE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install the ATABLET.COM onto your hard disk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in the root directory of this diskette. Before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ADME.DOC file in the root directory of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 abou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ATABLET driver, change to the ACECAD directory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.EXE) by typing the following command (where C: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for your hard disk) at the DO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ACE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following comman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BLET [/n][/n][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n is an optional parameter(s) described below.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placed in your AUTOEXEC.BAT file to load ATABL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 for ATABLET ("C:\ACECAD" in above comm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dded to your DOS PATH statement in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documentation for more information o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Both modifications of the AUTOEXEC.BAT file mention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by the INSTALL.EXE program if you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BLET displays sign-on and status messages indic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tings for Mouse mode, Transducer type, Button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Real Mode ADI status and Coordinate Mode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erial Port assignment   --- 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port where the table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 selects the COM port that the table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  --- Select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  --- Selects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  --- Selects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  --- Selects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 port is not specified, the drive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tect which COM port your ACECAD Tabl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We recommend setting the port assignmen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RQ Number Setting  --- /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allows you to specify the IRQ number. 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generally standard for each COM port (COM1 to COM4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erial I/O cards, so the user normally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IRQ number. If necessary, please refer to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rial I/O card to select the exact IRQ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assignment. The IRQ number (#) is a decim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2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ordinate Mode Setting  ---  /A or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whether the driver communicates in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--- Specifies Absolu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--- Specifies Relative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OS application does not support Absolut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 will still be in Relative mode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mode in the driver is set to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ouse Mode --- /MS or 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whether the driver is se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Mouse (2-button Mouse) or Mouse Systems Mouse (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S --- Sets the driver to Microsoft Mous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C --- Sets the driver to Mouse System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, select the same Mouse device in the set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pplication by referring to the manual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OS application supports only a Microsoft Mous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 the driver to Microsoft Mouse (default).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n button assignments only applies to Mouse Syste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Button Assignments ---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B parameter allows you to select the transducer typ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t of button assignments you want.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ith the /B option, the following tabl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2-button Stylus-P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3-button Stylus-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4-button Cursor-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16-button Cursor-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ss &lt;Esc&gt; to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your transducer type 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(1 to 4) to select the transducer typ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Enter&gt;. Then follow the directions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letter to select the new set of button assign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nd press &lt;Enter&gt;. The selected transducer type and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tton assignments will be saved to the driver for us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need to load the driver with the /B option every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y default set of button assignments in the driver is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-button Stylus-Pen (Tip button is left click; Barr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ight c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racking Area   --- 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C parameter allows you to change the tracking (active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whole active area of your tablet. The defaul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s the whole active area of your tablet (5"x5" for ACE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"x12" for D-9000 and D-9000+, or 12"x18" for D-8000)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with your application software under relative m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at you use the whole active area as tha trac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use the driver with your application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mode, the position of the stylus-pen or cursor-p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ing area corresponds directly to the screen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the tablet primarily for menu picking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, you may wish to reduce the size of the trac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maller tracking area, you can move from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the other with a shorter distance on the tab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ly increasing your speed and eas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new tracking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you load the driver with /C option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appear on the screen, which shows the ac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, message area and five functio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e the left button to choose the CONFIG icon. A dash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will appear in the lower-left corner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area rectangle, and the position of th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X and Y coordinates) on the table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the left button to click the lower-left corn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area, which you want to use, within the dash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. Then click the upper-right corn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hoose any one of the following butt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button     -- Save the new tracking area to th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button -- Cancel the new tracking area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 the driver with the preset trac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button  -- Restore the tracking area to the who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of the ta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button   -- Test and try to use the new tracking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of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LCD Screen Update Skip Setting   ---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useful for some slower display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LAPTOP Systems or NOTEBOOK Systems which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 is a decimal number in the range of 0 - 100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shold value for cursor drawing. The cursor i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nce the accumulated count value of transduc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the threshold value. Larger values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 of the driver. Default is /N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ext Cursor Lock Function  ---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allows the user to inhibit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difying the cursor attribute on the screen whe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When enabled, the cursor is locked to th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1 ---- Enable the cursor lock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0 ---- Disable the cursor locked func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Sensitivity Setting --- /S#, /H# or /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user to change the tracking response i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You may want to experiment to find a comfort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--- Specifies both Horizontal &amp; Vertical Sensitivit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--- Specifies Horizont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--- Specifies Vertic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 is a decimal number in the range of 1 - 100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50. Larger values result in a faster response and low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lower, great for highly accurate cursor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Disable/Remove Driver ---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removes the resident portion of th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mory if possible, and disables driv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is re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river can not be physically removed from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"memory resident" program has been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BLET. However, ATABLET is still disabled (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OF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ctivate Real Mode ADI functions --- /AD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rameter activate the Real Mode ADI function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with AutoDesk application(s) which support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Real Mode ADI functions use the system interrup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9H of your cmputer (where H means the numbe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exadecimal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Deactivate Real Mode ADI functions --- /ADI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rameter deactivate the Real Mode ADI functions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functions are still available f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METERS ONCE ATABLE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changed after loading ATABLET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LET command. For example, you may want to experiment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/S or /N values to determine the value you like b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combined in any order, except tha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ly work in Relative Mode and /OFF should be issue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TABLET /1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oads the ATABLET driver and sets it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1 in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TABLET /2/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BLET is loaded for COM2 in Relative mode (default),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50 (default), and a skip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TABLET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ables ATABLET and removes it from resident mem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TABLET /3/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BLET is loaded for COM3 with IRQ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ATABLET /2/AD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ABLET is loaded for COM2 and the Real Mode ADI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ATABLET /ADI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l Mode ADI functions are deactivated but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still available f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You can not load the driver and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lease check your cable connections. If the tabl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COM3 or COM4, please also check whethe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nd its IRQ number on your serial car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used for the ATABL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cursor responds to the movement of you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eck to see if the tracking area is set for the fu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The tracking area is defined through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Button functions are not correct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lease check that the set �#-�#/##1 #3@#5`#7�#9�#;�#=�#?#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is what you want. Also, make sure that y�#m�#o##q #s@#u`#w�#y�#{�#}�###use device in setup of your appl</w:t>
        <w:tab/>
        <w:t>��</w:t>
        <w:tab/>
        <w:t>��</w:t>
        <w:tab/>
        <w:t>��</w:t>
        <w:tab/>
        <w:t>��</w:t>
        <w:tab/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##mode (Microsoft Mouse or Mouse Systems Mous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