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ble driv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drive 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able hard disk drive (device type is 0: DAS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 (device type is 7: OP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vable drive works as a floppy or a hard drive under OS/2 2.x,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able medium is treated as a bi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't use FDISKPM &amp; FDISK commands, but FORMAT is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can be changed between OS/2 &amp; Win95 or DOS =&gt; media mus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vable drive was used as a big floppy drive under OS/2 2.x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SCSIM.ADD and TMSCSIW.ADD reports it as SCSI type 0 (DASD) to OS2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reats it like a high capacity floppy. FDISKPM or FDISK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vable drive when works as Floppy, but FORMAT will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DOS &lt;-&gt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vable media formatted under DOS may not be read/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 To make removable media data be exchangable between OS/2 an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a must be format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Win95 &lt;-&gt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vable media formatted under windows 95 may not be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. To make removable media data be exchangable between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, the following lines must be included in OS/2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TMSCSIM.ADD /MO /HDMO /A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PTICAL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/MO is for device type 7 (OP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HDMO is for device type 0 (DAS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CAL.DMD can be downloaded from IBM web serv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europe.ibm.com/getdoc/psmemea/progserv/device/storage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able medium is treated as a fixed hard drive (multipl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, but can NOT change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use FDISKPM, FDISK and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can only be changed between OS/2 &amp; DOS (Not 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movable drive can be used as a hard drive if LOCKDRV.FL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S/2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TMSCSIM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LOCKDRV.FLT /UNI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Once the LOCKDRV.FLT is loaded, no media change is allowed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a you must re-boot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movable drive acts as a hard drive, FDISKPM or FDISK will se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partitions. The media partitioned and formatted under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/written under OS/2, vice-versa. However, in this cas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data will not be exchangable between OS/2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MSCSIM.ADD was used for controller DC-390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er DC-390W/F/U, TMSCSIM.ADD should be replaced with TMSCSIW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