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-------------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PUR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Version  2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1992 by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 Designs, Inc.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ed AutoCAD Develop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at is PURGE?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y use PURGE?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at is the definition of Shareware?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isclaimer - Agreement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Installation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Using PURGE                                       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If you have problems or questions...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What do I get for Registering Purge?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Pricing Policie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Ordering PURGE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omment Form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What is Shareware?/What is the ASP?              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The ASP Ombudsman                              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Who is SDI?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other AutoCAD utilities does SDI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Note to Vendors and Foreign Users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Revision History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Acknowledgement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WHAT IS PU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GE is a utility which allows multiple file pu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high speed without using scripts or batch files.  PURG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directory and allow you to select any or al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purging. PURGE can root out those deeply nes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yers 100% in a SINGLE pass and save LOT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ltiple 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 any 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Layers, Styles, Dimstyles, Linetypes,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rge files in a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lete Before-and-After Siz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atible with Versions 2.5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WHY USE PU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used AutoCAD in a production environment for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e've seen how much productivity decreases when the user h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ait increasingly longer to bring draw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deal with the confusion involved with a dra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26 unused blocks, 10 unused layer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hell out of AutoCAD to figure out a way of "cr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ra 50K of disk space to sav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way we have found to deal with this SOMEWHAT effective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script files and performing a massive pur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each week.  This involves writing a script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drawing and invoke the AutoCAD purge command 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cessary since the AutoCAD purge command won't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ing in a single pass (PURGE does).  If you haven't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cript files, don't worry, PURGE will eliminate thi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this technique, you know what we'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have guessed by now, the answer to "why use PUR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PURGE WILL INCREASE YOUR PRODUCTIVIT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it in an engineering environment everyday and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question that you might ask yourself is "If PURG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why not go retail instead of Shareware?"  (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hareware concept, read the next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following).  The answer is simple: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is a more FAIR way of distribut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ought enough commercial programs that either do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nted (we wouldn't have bought them if we knew they w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ve had bugs and had to wait for work-arounds or pa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facturer.  Not to mention that we don't have a million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ing budg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go ahead and integrate PURGE in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.  If it doesn't suit your needs, just era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all in love with PURGE, as we're sure you will, j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ocedures and register with u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terms will appear later in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WHAT IS THE DEFINITION OF SHAREWARE?  (See appendix A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. The sharewar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PUR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G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PU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ind that you are using PURG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ration payment of $69.95 + applicable tax + S/H t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s, Inc.  The $69.95 + applicable tax + S/H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 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ly moved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t another. 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PURG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PURG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ng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URG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ontact Software Designs, Inc.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tributors recognized by the (ASP)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GE immediately (However Software Designs, Inc.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URG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PUR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copy of the latest version o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copy all of the PURGE files into a directory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.g. ACAD).  Move to the directory where the drawing fil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ype 'PURGE' at the DOS prompt.  Set the PURGE filters (keys 1-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the drawings you want to purge and hit ENT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URGE doesn't come up when you type PURGE at the DOS promp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Go to the directory where PURGE was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eck to see that PURGE is there by executing the directo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t, try copying PURGE to the directo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, make sure that this directory is act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.  Type "PATH" at the DOS prompt and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directory is contained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USIN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pace bar to tag the .DWG files to be purg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 To purge a single file, simply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cursor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umber keys 1-6 to toggle whether any or all of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types, Dimstyles, Layers or Shapes/Styles should be purged. 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Defaults' option is off, the current layer, linetype and sty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urged (whether or not any entities use these current setting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Defaults' is on and no entities use the current default setting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efaults will be changed to the base settings (layer 0, lin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ous, style standard) and the default settings will be purg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s included in case you don't want to purge any layers, lin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tyles that are not used but are the current defaul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SC to quit processing at any time.  The current draw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SC is pressed while a drawing is being processed,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finish purging the current file, then re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file with the .BAK file.  Therefore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been made to the file that was being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PURGE uses a highly-optimized and effici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urging, large drawings can take a long time to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n't reboot while PURGE is running -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purging in middle of a number of files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void any problems with lost or b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BAK files are generated automatically.  There is n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enerate backup files.  This was decided 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ing the original drawing in case there is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rd-disk crash while PURGE is running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ged drawings be tested in AutoCAD before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AK files to verify that an undetectable "brown-o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cked-disk" did not corrupt the purged drawing.  I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autions are observed, PURGE will provide reli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purged drawings will retain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rawing file.  We suggest that you use a d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if you would like the purging date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st users have found that having more than 500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is just about the maximum that they could man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PURGE only allows 250 .DW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 time (2 x 250 = 500).  We suggest that you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to directories of 250 each if you need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large amoun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 any of the following messages while in PURG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own exactly where the error occured and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utoCAD-generated error when loading a drawing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problems involving these errors are a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ystem configuration.  Please contact us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IF YOU HAVE PROBLEMS OR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est response will be through the use of Compuserve or BIX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heck for mail every night at 5:30 EST and usually post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8:00 EST.  If you have a Compuserve or BIX account,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353,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X:        sleonar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ccess to Compuserve or BIX, we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 and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Design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58 Austerlitz 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s, Ky. 40361-905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6) 987-6129 (please leave a message - we WILL get back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606-268-8908 has been confused with SDI late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is number - only 606-987-6129 is vali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WHAT DO I GET FOR REGISTERING PU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, you'll be entitled to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pdates for major upgrades (just S/H of $6, $9 for overs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sk for each machine registered (except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single copy of PURGE from a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registered copy of PURGE will perform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version you've been using except that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won'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imited support by Cserve, BIX, telephone, US mail, etc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satisfaction of supporting a solid, useful Shareware progra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Please note that our "Unlimited Support" policy i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blems related to our products only.  Like you, we hav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s on our time and can't answer non-PURGE rela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ny comments or questions related to PURGE and it's u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game and we DO encourage you to call for help.  Al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PURGE, please call us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, using PURGE or integrating PURGE in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that you'll receive will be pretty muc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ocument except the ordering instructions, etc.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updates when availabl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hareware versions to BIX and Compuserve when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are newly released or updates are neede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ORDER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voiced Orders (Purcha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all for other ordering methods 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achine should be registered for $6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opies times $6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9.95 each for each machine over 2 and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machines PURGE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as "More-than-two" machine users whether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nstalled on each machine or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un off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% Kentucky Sales Tax for Kentucky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3.00 for Non-Oversea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6.00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1.00 for UPS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6.00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the bottom-line including tax and S/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seas      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copies      Total Price      Total Price    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$ 72.95         $ 80.15         $ 7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$142.90         $148.90         $15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$162.85         $168.85         $17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$182.80         $185.80         $19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$202.75         $205.75         $2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$222.70         $225.70         $23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$242.65         $245.65         $25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$262.60         $265.60         $278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$282.55         $285.55         $29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$302.50         $305.50         $320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se prices are valid until December 3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call for updated pricing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ORDERING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ICE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GE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l orders, please include this form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use a text editor to enter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verstrike mode and print with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Enter number of copies (2 OR LESS)   ___ x $69.95 =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Enter number of copies (MORE THAN 2) ___ x $19.95 =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                                       Subtotal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              KY residents: add 6% KY sales tax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                                      Enter S/H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                                       Total Due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your check or money order payable to: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customers should get a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8 Austerlitz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s, KY  40361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 Customers: (Call if you wish to use a different credit car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/ Mastercard (circle on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____ (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der will be shipped within a few days o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orm.  Special shipping condition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rder is placed by phone for PO custom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customer comment form with your order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ver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d you find PURGE easy to use?  Yes__  No__ Somewha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at would make PURGE a more "usable"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oes PURGE have all of the features that you ne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__ No__ Somewha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at else would you like to see added to PURGE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Any wishes for future AutoCAD add-on products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level utilities like PURG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What version(s) of AutoCAD do you normally use? 9__ 10__ 11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rom your experience with using Shareware products, how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"Register screen" conce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it's t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If you have registered with a Shareware author, why di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orth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a) The program was not availabl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b) The program is better than what is availabl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c) "It's the right thing to do legally/mor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d) Oth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WHAT IS SHAREWARE?/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help you understand what shareware i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system" works.  It was written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 -- a profess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) at the request of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(SDN -- an association of BBS Sysops providing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shareware around the world),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giving BBS users a better understanding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oar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many programs described by one or more of 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ot of confusion about and between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ctually have specific meanings and implication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m you will have a much easier time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of programs available to you, and understand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of a work (in this case, a piece of software)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you are free to use it however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ing for the right to use it.  But use care -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others as being "public domain" when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public domain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copyright owner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ayment.  Usually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are distributed free of charge.  Su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ermed "freeware", though this ter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ed by the late Andrew Flugelman and the leg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s could be questioned.  In any case,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ree does not mean that it is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 you to pay a "registration fee" --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software -- if you continue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period.  Some authors indicate a specific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must pay this fee; others leav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d rely on you to judge when you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refore should pay for it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 requires registration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areware you use.  The registration fees you p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 to support and continue to develop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ftware user you benefit from this system becau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e software and determine whether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ay for it.  Authors also benefit because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r products into your hands with little or no 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and promotion.  As a result it is not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which rival retail software that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amount of the 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areware.  Our members' program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(not crippled, demonstration, or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); program documentation must be comple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tate the registration fee and the benefits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; members must provide free mail or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nimum of three months after registration;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eet other guidelines which help to insur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.  We also provide an Ombudsman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olving disputes between authors and us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ASP or to contact the ASP Ombudsman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, P.O. Box 5786, Bellevue, WA 98006.  You can als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on CompuServe via an EasyPlex (electronic mail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B -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WHO IS S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 (SDI) is a Kentucky-bas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in business since June, 1990.  We've been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for quite a while now and use it extensively in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 became an AutoCAD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pril of 1991.  For those of you unfamiliar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Autodesk sponsored program for compan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write third-party software for AutoCAD.  Also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s, Inc. is now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AutoCAD utilities does SDI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rket one other program, AC11TO10.  AC11TO10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GE in terms of look and operation except for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11TO10 allows those users that haven't upgraded to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Release 11 drawings to Release 10.  As with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BSOLUTELY NO DXFS INVOLVED - all process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t DOS directly on the .DWG files.  In a nutsh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lient who uses only Release 11, AC11TO10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 to upgrading.  See Ralph Grabowsky's revie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column of the October, 1991 issue of Cadenc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a shareware copy of AC11TO10 in the ADESK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, your favorite BBS or from your local User's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't find it, give us a call at 606-987-6129 -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ight a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Software Designs, Inc.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include PURGE or AC11TO10 in you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8 Austerlitz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s, KY  40361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 - SLeon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late this document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V2.0/V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efaults option has been added by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shell option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ing file dates are no longer chang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i.e., the original date of the file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gle drawings can be purged by simp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nd pressing ENTER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g a single file if only one drawing is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iles are tagged and a non-tagged fil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is pressed, the highlighted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d - only the tagged files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minor bugs have been remov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rrect number of drawings purged is re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sort by size function now upd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rademarks are registered in the U.S. Pa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C, AutoCAD Training Center, Autodesk, the Autodesk l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2.2 Documentation - Software Designs, Inc.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