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/??/?? - version ?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VCPI/DPMI to switch to protected mod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iting for your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8/93 - 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minor bug in searching for available INTs for resetting 8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3 -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bugs in trac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v3.0, if the int 1 is changed by the games during t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[S] function is added in the internal debugger, it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portion of the memory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[L] function is added in the internal debugger, it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debug a program inside game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x some bugs in changing the register SS, SP insid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pop up Address-table in address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Tab] during inputting address will pop up a address-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Press [Tab] in Analysis Listing and Internal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current address in the highlight bar to the address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store int 15 (scan code translation called from int 16) when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now run with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t can now set 4 hardware break point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ix the memory allocation error caused by some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2 -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 some bugs in the unassemble function in the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mprove W &amp; S - function in the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x some problems caused by LOGITECH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FPU unassemble function in EMS version of Gametools G3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x problem caused by QEMM steal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'No change' in the analy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Fix bugs in restoring SVGA and special TEXT mode screen. e.g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en you enter wrong path, you can re-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dd KEEP and WRITE function ins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 bugs in change the flags in th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 Auto Modify fuction inside LIST and hardware brea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use DOS envirnoment "TEMP" as the default tempo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dd 'Exact-analysis' in analy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1/92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ed the bugs in restoring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the screen will be still corrupted for some spectical 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Word analysis in Glob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limited analysis times but keep only the last 20 analysis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 can list the results after tw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terrupt monitor can now break at the next instruc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xed some bugs in hardwar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 colorful internal debugger is added which support trace, step,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up &amp; down, chang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low short-hand AX, BX, CX, DX, SI, DI,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you can now use cursors to choos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OS shell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iew user screen func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MS version now occupied only 11 Kbyte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12/92 -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the bugs in analysis function in X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segment analysis to Glob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EMS version's bugs in reserving and restoring EM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-adding '$' to input so that no need to type '$' in entering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ixed the problems caused by mouse during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store the keyboard and video states automatically when use 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keyboard and video states can be restor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low short-hand CS, DS, ES, SS, PS (PSP) i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