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TSR and run FURY.EXE. No need to run the .B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