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 Music Toolki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lib/SB FM programming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ackground music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.rol to .scr converter. (for the background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musical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music for the example musical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hich caused the .scr files to be incompatible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de compiled with word alignment on or off.  Still, to be saf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a rol2scr.exe compiled with the same compiler and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ed to compile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BC++ 3.0 source code is included.  (Not the compiler's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oes not support volume changes or pitch 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usion is not quite right.  Fool around with the frequ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SetPercussiveMode function and let me know if you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 files contain their instrument data.  Unlike .rol'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out a bank fil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play.c and adlib.c should be compiled with stack checking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BC++ 3.0.  Other compilers might be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is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while I've got your attention, if anyone has some 16 colo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y wanna lay on me, that'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read the header files and the example code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ll get along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a Dreisbach.  July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0+@andrew.cmu.edu for at least a little wh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