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 file extractor for Dynamix's ACES OF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Tim Kilgore (72760,10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-OUT extracts data files from Dynamix's library files for 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.  These data files have a DYN extension and are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other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extract these data files?  Well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inted strings, plane information, or even add your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in the hall of fame, you'll need to get at the data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ACE-OUT simplifi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-OUT is also used by ACE-SE, a string editor for historic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required for it's use.  If you have ACE-SE,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or even use ACE-OUT; ACE-SE will take care of ever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Extract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ck the library files directly, but there are sever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not to do this.  The most important one is that AOTP will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ile before going to the library file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ck a data file with no or little fear of causing lasting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llent reason is that it is much easier to work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extracted.  You have a clear beginning and end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k in the middle of a much larger file.  It als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like data files much,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-OUT is invoked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E-OUT library_file extrac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E-OUT M1SHL.DYN HISSBF_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the names of extractable files by carefull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brary files.  Each file name is readily evident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able file name extensions include, but are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tool to browse the data files, I recommend using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andy hex-mode toggle and can be set to force lin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Fol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CE-OUT in good faith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 Kil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