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RAZY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ights Version 1.0 Release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Crazy Eights! Amazing VGA graphics.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Crazy Eights from Moonlite Software. Addictiv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igh resolution VGA graphics. Cards are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! Supports Adlib/Sound Blaster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Crazy Eights from Moonlite Software. High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ake this favorite card game come aliv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azingly detailed playing cards are pictur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joy card games, this program is for you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use or keyboard. Supports Adlib and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ven customize the game to play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tion. Don't miss out on this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but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razy Eights V1.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ZY8S.EXE    CRIBBAGE.EXE    GRAPHIC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  README.DOC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            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3101 STA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TAWA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1P 6H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