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825466131"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944807979"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408271640"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80635748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163357498"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043135078"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076998140"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39397417"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358455337"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690591962"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475132134"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650694863"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359898542"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2137285545"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560404740"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88410875"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026369544"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62914334"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579913840"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507948590"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123599409"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009694026"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288801969"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356502479"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2032026817"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409945980"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883955337"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925286834"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210506641"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030569141"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586169637"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40809297"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460223961"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921565692"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224790834"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476591090"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