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455166481"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64178255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927290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1849618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68918053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78691335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6505861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91744876"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7632784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0866254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50576814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6081112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8013249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143082242"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92915386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434001556"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86361681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97468280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517469303"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3326637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982936550"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184516128"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14300599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1581724"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67637116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677695383"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56108194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14088175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85296725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63382048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38141125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009829647"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8822188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463530340"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27708531"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37408162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