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87733930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796038168"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46293768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05842991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412788206"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51617448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847943864"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