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157954341"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302383630"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245354360"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359619011"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955249623"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