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332998807"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777892354"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637578680"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