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303665787"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565625965"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739184395"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108473495"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718539444"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620361428"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