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33456353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92017569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07968354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65012484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4804344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