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8733941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0847084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46325039"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283826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69520503"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61309004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927411882"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79768619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