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340418167"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1631127461"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1967446075"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1532898917"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1979727291"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