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434451468"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041323279"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60249090"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698493871"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518520765"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987861171"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944842811"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97199743"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401790239"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232909484"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958970831"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82625469"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325014097"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12294686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65202513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973548996"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995714825"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310462595"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600872116"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98118434"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496957698"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841293062"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645869066"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64372470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583869440"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440109618"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237403970"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943995693"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621736315"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091085749"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22358444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382702741"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779314824"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326741070"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