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698681191"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1048935669"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558471314"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1668045174"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577769146"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990431625"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1576102285"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458879545"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694399870"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444708326"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