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220667690"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485411084"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580611253"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482189249"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731196346"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753717907"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876415282"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823945034"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101152638"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227962089"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845045589"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875044528"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714932726"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553610443"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404280459"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107540752"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406743835"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04205912"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534690450"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842697801"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448495575"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693287295"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67465509"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222571331"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812295047"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788713304"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103670331"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430539828"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313711753"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364564526"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992492686"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2014805484"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242343914"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451435322"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260664769"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2073960895"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