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6378767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8744500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9343991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553970688"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83989927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37038835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90797873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7355369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8047320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05675273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09319512"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079663363"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765072185"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96961904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460266941"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30497175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043128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