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266719764"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4482670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55161040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487578846"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999620862"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6741597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78166300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