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754147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831326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6051994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181323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8805661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