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26927242"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0283207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0837037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5264585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4094409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1420679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7494945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0046501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