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6808732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1550816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2501917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873206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4968975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13601419"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0374912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3178657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3811761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6135382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6568383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78073917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8313592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