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p32.doc    Version 1.0.0    Octobe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numerous postings to the net querying the existence of "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T platform I decided to "port" a version of it to "32 bit 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32.exe is based on a version of grep which was originally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p 11 (DECUS C).  I cleaned up the code and ported it to MSC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uple of more modifications and have produced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 NT command line.  Granted, this is a "quick port"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aphical user interface.  I would like to give it one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more time to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is version has all the functionality of 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couple more things I threw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questions comme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c G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t.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00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stminster, CO 80234-2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3-538-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@dwgrc5.dw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the grep32 command line and regular express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rep [-bcilmnsvq? -dnnn] "pattern" file1 file2 ... [&gt;ofile] [&gt;&gt;o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</w:t>
        <w:tab/>
        <w:t>Each line is preceded by the block numb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in which it is found. (based on 512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</w:t>
        <w:tab/>
        <w:t>Only print the number of line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</w:t>
        <w:tab/>
        <w:t>Ignore the case of each character whil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</w:t>
        <w:tab/>
        <w:t>Only list the names of files containing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(or a nonmatch if 'v' option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</w:t>
        <w:tab/>
        <w:t>Program prompts for search string (helps in search for ' an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</w:t>
        <w:tab/>
        <w:t>Precede each printed line by its rela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</w:t>
        <w:tab/>
        <w:t>Suppress all error messages produced by non-re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</w:t>
        <w:tab/>
        <w:t>All lines but those matching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</w:t>
        <w:tab/>
        <w:t>Suppress header information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nnn</w:t>
        <w:tab/>
        <w:t>Dump nnn lines of text including the string mat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</w:t>
        <w:tab/>
        <w:t>Will create new version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&gt;</w:t>
        <w:tab/>
        <w:t>Will append to output file if it exists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create i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</w:t>
        <w:tab/>
        <w:t>Print this message plus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options and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m' option is specified, no search pattern is expect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specified file names are supported via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MSVCNT\LIB\SETARGV.OBJ (read your MSC documenta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placed anywhere on the command line and they ar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ccurance of an argument not preceded by '-' will b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ttern string to be searched for unless the 'm'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ny other arguments not preceded by '-'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The minimum number of arguments must contain at leas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 filename or the 'm' option and a filename. 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default condition is an exact pattern search in the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ll matching line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struct special regular expression search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Wildcard that matches any character or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(period) matches an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(caret) at the beginning of a pattern constrain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 match the initial segmen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 (currency sign) at the end of a pattern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tern to a match the final segmen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 Used to "begin-block" a string of characters for special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 Used to "end-block" a string of characters for special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  Backslash followed by any special character will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al character (i.e. "\[" will match the character '[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str]  A non-empty string of characters enclosed by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match any one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^str]  A non-empty string of characters enclosed by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preceded by a "caret" will match any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(hyphen) may be used to indicate a range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cii characters (i.e [0-9] = [0123456789].  The '-'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s special meaning if it occurs after an initial '^'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ed las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{m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{m,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m,n\}  A one character expression followed by \{m\}, \{m,\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{m,n\} is an expression that matches a range of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one character expression.  Values of m and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n-negative integers less than 256.  \{m\} match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 occurances, \{m,\} matches at least m occur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{m,n\} matches any range of occurances between m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(expression\)  An expression enclosed between \( and \)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matches whatever the unadorned express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n  The expression \n matches the same string of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s matched by an expression enclosed between \( and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rlier in the same expression.  n is a digit an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ression specified is associated with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ccurance of \( counting from the left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ression: \(test\).*\1 matches a line contai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wo occurances of the string 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catenation of expressions is an expression that matche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nation of the strings matched by each componen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