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704458847"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77325099"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