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472434713"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939260435"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06580757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