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620511876"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1856990586"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457614315"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1631912046"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