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991523057"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752298246"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683680343"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2115635332"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64872546"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