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7980856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90451912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65142053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845906194"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12360511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14147051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711364588"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