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11857550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0885280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1981092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2219838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75868955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2579572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12108511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