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66047215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10580555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190712424"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49722255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43219689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690036921"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203242203"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69257348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93843209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666617727"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93556477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18229733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