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2192230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1278937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4290156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3061767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1740993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3046269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1563488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3838072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6566513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1934695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0216625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