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2127553961"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090507271"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2022513544"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97921603"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398281970"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534115954"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660548658"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979344709"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748520947"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507724287"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022062021"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