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128402946"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132515432"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69158335"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329894989"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2055325002"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1903256135"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