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370004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98999836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214160118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67821756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