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64518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81526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3927115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4557086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