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689003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7321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130885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