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81277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141178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967497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3326805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9715530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