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54613261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09580501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35017231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