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1160692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942975616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24199742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