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31076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9610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375529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7815491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718364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511944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