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751940959"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560972845"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280727765"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013718292"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235132032"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285983039"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412922158"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218097821"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