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220900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14167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45787746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