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9946658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5155922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4773476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