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31571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706835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56130635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