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5217853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168229777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041756519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384066661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