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3074345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1234131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14718367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