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0019464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1752489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5948058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1586237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