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6203688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1677196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906380265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