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277125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1623232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0968921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60810719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65912238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35017267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