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09991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22061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864515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