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29524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66931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100369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