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78255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48536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142876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1466686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579043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4793012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