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9609194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9394877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6025602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975779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15873378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