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19025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89469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634014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9363769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642278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634016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