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8459864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471953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847595814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71016843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86134551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88443142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