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63638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233084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965482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8848217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