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053779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2783579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9121075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2966531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9341081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5068944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6113308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6439679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