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5508010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07654404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670627644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651082188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09182446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50171089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