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8506434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92908935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38066363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8729576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52435232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