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401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13995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74683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1490343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