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84788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409188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19026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243601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