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41166757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8626443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41290609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98054626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