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1324504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554022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57999572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