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616676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60644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0757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