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568839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7422279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2929271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