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46289431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8321139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1635512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0054257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