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3471065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6638579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7928313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3053871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7631034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67968059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