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41505824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43708741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0311832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617411110"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