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2999375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507444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3270772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