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60881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3273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8056500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