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9048194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212794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113102920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99848022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16831368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85944011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