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793772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5582758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654563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3287348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2887886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8251173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2132232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