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11962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30190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41892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8471952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6536235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