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7594056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4552106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1590449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725197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1515873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294570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