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724259375"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979328530"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261761229"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