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8408875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843910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61127471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