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10070364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0129395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820106588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899637006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688706932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664246549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