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9664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9016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4875753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315457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837630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7365476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