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351419893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677889277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