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123375671"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98495463"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960202414"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582686886"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