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379688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5553905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7295685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6016693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3662348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1159180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035594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