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18947921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363323168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000002181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963844228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633217002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339628350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