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464653172"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718950017"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1358938918"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834595402"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850895424"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553454299"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