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41406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34294054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