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0635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636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48684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