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90317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9331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5710623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67035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60715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660911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