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22281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1915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7757229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949726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69285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643574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