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96356140"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08992957"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916002344"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639761849"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580378930"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084308633"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