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11841150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75900775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9955590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549092140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