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76193926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777614689"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020693517"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069745665"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62033378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071181357"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378694478"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