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65071518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8101166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131308957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