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395614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81795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9014899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