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432507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934405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58211601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