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7222268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570141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59128479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