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04587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784590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12523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1068247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