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889494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5341365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6135745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7394414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8176344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65221840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