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607224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7543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358053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