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48726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01227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71043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9024065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8265175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