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61874680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44481650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47185153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