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2855312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832777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71098661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94774631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