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57504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436071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12635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