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755953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1300529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10776889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