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8641229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46441675"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758486952"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035246967"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99428167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93568738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12596341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335982860"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