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472718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935532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0500475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