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577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9024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6113444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