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3951489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087709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9563966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3409163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