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4263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73403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09943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