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95966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4489699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6721019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6726057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