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294696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508603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04711494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