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6293695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1947131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3098396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7183715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4522055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