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52121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263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5535859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1115067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0556499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2219225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