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8381578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2129360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13372235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6772980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3180229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3980647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3896886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2489127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3359997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904936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9499440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