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9981763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9651897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625851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1384411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8262528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4153504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061729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7752718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2700766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8715111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8907687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