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807616597"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2015637354"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93785833"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796635345"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