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8966339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321387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14602065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