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8051480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221581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21418621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