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12279270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1060579712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540633432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2009606258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646172597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1862073882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