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38274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979503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17828507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