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101446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8919421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2286828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680710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8313354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