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05352362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80181729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173353584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