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397772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209006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9585297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9398258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