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299509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466064958"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733416771"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077990805"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0014896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