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207997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5938339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6635878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