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40243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64778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5193911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0858965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9994896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644550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