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832379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4579307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243372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