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500158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0632268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8912062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2599825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