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651045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386838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2878549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2077070999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