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90295030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18523012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0355141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0137833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