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3933880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5882048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8103632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