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8594271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05475058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67560602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45923811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