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205307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484587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076035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