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8183499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1856646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1205223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676827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5936393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6263294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4020666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