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43828217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613420538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246390944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2137131104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93721406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2117909683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