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498680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634821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7814467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