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16906200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97900957"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2066747604"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44834009"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873911595"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22080802"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