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88697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4900636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6258360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6508728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9126107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7581341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8130323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5778913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