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29669409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191685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6800611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