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40558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2677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3408077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2450723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053356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1433222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