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5479579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96279504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26063562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60231288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75019680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93093501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35727523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005265"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