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24576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106105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6213128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90012650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