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377605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5887859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07257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6200308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4236176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0225425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