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783337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0592046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1861356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