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91921823"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896728525"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836100407"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391366346"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