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152788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850663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3249827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