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623678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3742285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1161501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7171750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050647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