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574164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5931700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5599089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60812238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