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176537507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873481514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74687326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2010187692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