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1238478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634087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24316626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