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48982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6604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4737289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1709297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1503640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109862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