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922151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663187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4469582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3925430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3156319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93288564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