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57884117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3515515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3485718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