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06298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678955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12273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2881949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