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7592424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551928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878271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002508466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761532669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