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76414699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6228955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