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205793253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134141470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