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92173190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65719724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