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20730591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90434092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