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700359665"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727800415"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