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46065240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92035101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73593432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4446662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