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84902957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9651616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9759588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