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467129394"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660068050"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103580987"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836860199"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974155927"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