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GreenBlue 1.1 - (c) Copyright 1997-1999 Pe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version 2,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; if not, write to the Free Software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reate RGB colour codes for HTML docu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ur in many different ways; You can change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ur by moving scrollbars, or writing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dit box. You can change the hue, saturation and va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scrollbars, or writing a number in the appropriate edit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sixteen predefined HTML colour nam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adio button. The HTML colour code is dis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ample box, and can be copied to the clipboard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HTML code tab, you can even create a complete BODY ta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which can easily be pasted into your HTML editor of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ste a colour from the clipboard into RedGreenBlue, or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 in the appropriate box. Clicking the 'Quit' button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of RG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.exe [S|D|E]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, "D", or "E" selects the language, S for Swedish, D for German, or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if the autodetection doesn't work on your configuration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always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makes RedGreenBlue always start centered on the screen (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ordinates used la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Peter Karlsson. I can be reached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softwolves.pp.se, via Fidonet netmail at 2:206/221 or via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rnsta, Ullers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-718 92  FR�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using Borland Delphi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rother, Roger,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s Le Roy &lt;101525.162@compuserve.com&gt; for the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anslations of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*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Gr�nBl� 1.1 - (c) Copyright 1997-1999 Pe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�ttsl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den engelska dokumentationen o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v�n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anv�nds f�r att skapa RGB-f�rgkoder f�r HTML-dokument. Du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a f�rgen p� flera olika s�tt: Du kan �ndra den r�da, gr�na och bl� 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f�rgen genom att flytta rullningslisterna, eller skriva ett t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varande inmatningsruta. Du kan �ndra nyans-, m�ttnad- och styrkedelarna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gen genom att flytta rullningslisterna, eller skriva ett tal i motsva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ningsruta. Du kan v�lja vilken som helst av de sexton f�rdefini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-f�rgnamnen genom att v�lja motsvarande radioknapp. HTML-f�rgkoden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�ger om f�rgtestrutan, och kan kopieras till Urklipp genom att kl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. Och genom att anv�nda HTML-kod-fliken kan du skapa ett komplett BODY-m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lla f�rgattribut, vilket l�tt kan klippas in i valf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-redigeringsprogram. Du kan �ven klistra en f�rg fr�n Urklipp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Gr�nBl�, eller ange f�rgens hexadecimala kod i motsvarande ruta.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ar p� knappen 'Avsluta' l�mnar du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mandorads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radsformatet f�r RGB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.exe [S|D|E]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, "D" eller "E" v�ljer spr�ket, S f�r svenska, D f�r tyska, F f�r fran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�r spanska, eller E f�r engelska, om den automatiska detektering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i din konfiguration. Om den anv�nds m�ste den alltid vara den f�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g�r att R�dGr�nBl� alltid startar centrerad p� sk�rmen (annars l�se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ordinaterna som senast anv�n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�rfatt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�r skrivet av Peter Karlsson. Jag kan n�s via e-pos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softwolves.pp.se, via Fidonet netmail 2:206/221 eller via vanli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dressen o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�r skrivet i Borland Delphi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 till min bror, Roger, f�r id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till Hans Le Roy &lt;101525.162@compuserve.com&gt; f�r �vers�ttn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ka och spanska av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*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1997-08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1997-10-22 - Added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 1999-06-08 - Added HSV, HTML name and direct code edi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