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RUBICON FONTS #19, GUILF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RUBICON FONTS #19, GUILF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9B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Rubicon Fonts #19, Guilf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"the Software". This consists of comput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,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istribu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9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