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Waffle to WWIV Copy (WW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Anthony W. Hu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HE WWSTAT FORMAT HAS BEEN CHANGED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features have been added to this version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STAT file HAS BEEN CHANGED. You MUST edit your WWSTAT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for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-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RESS OR IMPLIED WARRANTIES. THERE ARE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SHALL NOT IN ANY CASE BE LIABLE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OTHER SIMILAR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, OR THE INABILITY TO USE, THE SOFTWARE, EVEN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R HIS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LIGATORY BEG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is a shareware program. If you wish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two weeks (beginning from the tim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to the WWIVnet), you are required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is: WWCP took many hours to write and debug. I c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ess time writing a kludge, but I don't work that way. I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spent on making WWCP transparent to the users and eas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 to install and maintain was well worth it. I'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f around $1800 worth of my time. If I don't get my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or at least a significant portion of it), I cannot continu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but must instead devote my time to more financiall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boring) projects (save me from writing COBOL! Please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eeeeeeeeeease! :-) To get full value for my time I need at least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tes. Registration also gives you many other import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WREG.DOC for information. Also see PRODUCTS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CP package allows you to exchange emai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and your Waffle BBS. WWIV netsubs can also be carrr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on your Waffle system and vice-versa. The interfac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. No kludges (such as manually adding spec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email or posts) are necessary. All routing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Y WW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interesting netsubs (newsgroups, in Usenetspeak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and WWIV is a very popular system. There are more tha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WWIVnet, and hundreds of thousands of users. Clea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for gatew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NEED TO RUN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extras you need to set up WWCP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package.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external file transfer protoco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should handle Xmodem, Ymodem, or Zmod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modem much preferred. The only real require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exit with status zero for a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n-zero for an unsuccessful one.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program in common use fits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s doesn't you can probably kludge i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and judicious use of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new HS/LINK bidirectio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 If your modem runs at the same spe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(full duplex), HS/LINK is a w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odem that transfers more slowly in one direc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(e.g., USR modems using USR's proprietary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), HS/LINK won't gain you much. Most comm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s (other than the USR) will benefit from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USR Dual Standard modems will benef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're run in V.3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FOSSIL driver (OPUS!COMM was used for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ffle docs recommend BNU. There are other on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Waffle BBS software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 compatible PC capable of running Waffle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reasonable modem. "Reasonable" means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s Hayes commands, such as ATZ to re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D to dial, &lt;pause&gt;+++&lt;pause&gt;ATH to hang u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should also hang up when DT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dem doesn't fit these criteria,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suggestions (throwing it off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and buying another one is the preferred tech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my fearless team of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J. Polsky (WWIVnet: 1@502 WWIVnet, Internet: asfjp@acad2.alask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 (WWIVnet: 1@503, Internet: cybrspc!roy@cs.um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Lockwood (WWIVnet: 1@501, Internet: system@coldbox.uucp Real Soon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made many valuable suggestions and uncovered m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is madness would never have happene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eVaugh (WWIVnet: 1@97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hrough the process of getting WWCP recognized b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volunteering to be the WWCP nodes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WWIVnet: 1@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WIV and allowing WWCP sites to connect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. Dell (Internet: dell@vox.darksid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Waffle in such a fashion that gateway softwa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integrated. Well done, Mr. 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 WWIV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 all, you *need* a WWIVnet connect. Find a WWIV syso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ho's willing to let you have a feed. If you ca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, check the net listings (available by typing //NE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board) for someone fairly close. Contact that person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eed. If he's unwilling/unable to do it, tr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 you need a node number on the WWIVnet. Call any WWIV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 email to 1@9702. He is the WWCP coordinator, and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 node number. Be patient. All WWIVnet coordinators are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ake a while to get back to you. Never forget that WWIV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ly run by volunteers (just like Usenet). Common courtesy is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. Tell 1@9702 the node number of the WWIVnet boar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necting to. You should read the accompanying file RULES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WWIVnet polici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ll your connect to set up his networking files to *not* us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when connecting with you (WWIVnet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library licensed from PKware, unfortunatel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WCP has hooks to allow use of Gregg Beasey's DECOMP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s I receive my registered version of DECOMP, I will tes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the proper information available. However,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, due to the fact that the shareware version of Greg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a 75 kilobyte limit on packet size. For now, th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direct support for compressed packets. Also, specif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system will use when calling the connect. This can be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WWCP does not support the automated password exchan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WIV at the present time, hence you must arrange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W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not. If you've managed to survive installing Waffl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will be a snap. :-) If you have problems, refer to the 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WCP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FOSSIL driver. Read the documenta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see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the .EXE and .BAT files (wwcico.exe, wwrmail.exe, wws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shell.bat and wwpoll.bat) in your 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WWSTAT and WWSEQ files in your waffle/system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ous to the Waffle STATIC and SEQF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the WWSTAT file to conform to your system. The lin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your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"node" line in your system/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news. %s is replaced with WWIVnet addres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d for From: line on mail. %s is replaced with WWIV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igin, used in Message-ID: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let you specify the From: line format for gat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ashion analogous to the netnews and netmail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static file. You can set a separate From: line for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if you wish, or use the same for both. By default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%s@wwiv in WWSTAT. This can be changed t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... the person's WWIVnet address is substituted for the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n actual % in the address, use %%. Thu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produce From: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23-9702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nerate From: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foobox!wwiv!23-9702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ox!wwiv!%s@moskvax.ci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domain site set up for wwiv, and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posts to appear to come from wwiv.yoyodyne.com, you'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@wwiv.yoyody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WSTAT file. If you're doing it this way,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waffle/system/pa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lso an origin line in the WWSTAT file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Message-ID: header. These header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wwcp(node)@(origin), where (number) is an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) is your WWIVnet node number and origin is as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STAT file. This should be the domain name for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obox.hardknox.edu, bittybox.yoyodyne.com, etc.)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, use the domain .UUCP (foobox.UUCP, bittybox.UUC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going to be sending WWIVnet posts and email to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your system, you need to set all of the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oesn't get a Usenet newsfeed *through Usenet*,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connect's WWIV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ize FOSS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1 if you want the FOSSIL initialized before calling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1, but may need to be set to 0 for certain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*FOSSIL* port number, which is normally 0 for COM1: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hone number for your connect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mplete* dialing sequence for your modem, including 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You can also put other commands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TM0 to turn the speaker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ssword you've arranged with you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ed to set the serial port to. If you use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 will be left as is. Supported speeds are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, 2400, 4800, 9600, 19200, an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HS/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HS/LINK protocol, set this to 1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. HSLINK.EXE must be in your PATH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your DSZLOG environment variable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. See the HS/LINK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nd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send data *to* your conn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need to send has a name of S&lt;theirnumber&gt;.N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're connecting with 9702, you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9702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ceive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receive data *from* your conn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has the name S&lt;yournumber&gt;.NET. If you are node 5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eceive S599.NET. If you're using HS/LINK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this line is ignored, but make sure there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 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line to 1 to use WWIVnet compression, when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 (soon!). Until then, leave 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ool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pool\wwiv\ directory (see below). The drive lett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and the directory name should end with a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beginning with a # character is treated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resumes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a subdirectory called wwiv in your spool directory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outgoing news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a subdirectory called mail in the wwiv spool directory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outgoing mail 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a subdirectory called packets, also in the wwiv spool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create and process net packets (analogous to batche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fee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ffle/system/paths file. If you've set up a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n your WWSTAT file, use that here too. For instance, if you'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wiv as wwiv.yoyodyne.com,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yoyodyne.com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onfigured the From: lines in your WWSTAT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a bang path address there (foobox!wwiv!%s@some.si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* /spool/wwiv/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re going to be carrying WWIVnet netsubs (newsgroups) the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/static file. Add wwiv to the forums lin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orums line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s       : local usenet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Subscribing to WWIV Netsubs", bel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t up your waffle/system/schedule file to run wwpoll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you want to do this is entirely up to you, and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raffic volume, hours to get cheap phone rate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run wwpoll manually if you wish. If you're using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you'll need to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wwpo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optional) If your WWIVnet connect is going to be calling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ange an account for that system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70 GOTO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affle/bin/run.bat file (in the section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. Remember to keep the IF ERROLEVEL statement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order), and at the bottom of run.bat (right before :END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DOS 3.2 or earlier, you'll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WWSHELL.BAT file. Now, go into admin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the WWIV board. Set it up just like a uuc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ess -2, etc.) but on the admin x screen set the shell to #exi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normal #exit 40 that you'd use for uucp.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besides 70 for the IF ERRORLEVEL and #exit, of course. 70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. Any number will work as long as it is the same in both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long as it isn't already used for something else. Your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will need to use a macro to dial in to your Waffle board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The details of this macro will vary, depending on how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opening screens set up. If your Waffle login prompts are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acro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EW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lace the information in angle brackets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your setup. The quote characters are requir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 characters after the login name and password. (The {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WIV system to send a carriage return). If the WWIV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high-speed modem, the following macro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"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"&lt;baud rate to call a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"&lt;phone number of Waffle boar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login name&gt;{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&lt;wwiv board's password&gt;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Delerium Tremens #1@9704 for this tip. Apparent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egotiations can cause the modem to los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f you have trouble, ask the WWIV sysop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.DOC for more information on macros. If you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it out, email me at 1@500 WWIVnet (1-500@wwiv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WCP) and I will help. I will need the phon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BBS and the baud rate the WWIV board will use to call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 exact representation of your login: and Password: promp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the WWIV board dial in, you must run wwsmail to b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before sending them. Running it at the start of w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, but wastes precious telephone time, and can cause the WWIV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me out if there is a lot of data to batch. I suggest putting ww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run.bat file so it runs before every call. wws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speedy when there isn't a whole lot of data to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slow down the board reset to any noticeabl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! Your first order of business should be to log in as r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end email to the sysop of your WWIV connect. That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the WWCP nameserver database as account #1 on your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, because some WWIVnet informational messages ge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account rather than to individual names. Also, subscribing to 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sending mail from the #1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MAIL TO THE WWIVNET FROM A DIRECTLY CONNECTE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addresses are of the form &lt;usernumber&gt;@&lt;nodenumb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someone on WWIVnet, simply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-&lt;nodenumber&gt;@wwiv. For instance, to send mail to my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Someplace Else BBS, 23@9702, you'd send mail to 23-9702@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All sysops on WWIVnet have an accou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send email to the sysop of node 9704, you'd send to 1-9704@ww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r site must have a direct connection to WWIVnet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 the path to one which does (see below). It is to be hoped tha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a register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nd mail to people on WWIVnet by name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usernames can be several words you must replace any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with an underscore character (Waffle won't allow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word usernames). Thus, to send mail to Dark Mistress of P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999, you'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_mistress_of_pain-9999@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important, as WWIVnet mashes everything to upper ca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AIL TO THE WWIVNET FROM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automated routing of mail to the WWIVne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neighbors must have an entry in their system/paths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r machine is called foobox, your immediat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emvax, say) should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foobox!wwiv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ystem/paths file. If kremvax feeds another site, moskva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kvax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kremvax!foobox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system/paths file, and so on. The neighbor does *not*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WCP for this to work. If your neighbor *is* running WWCP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need to do this, since his system will already know a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onfigured your From: lines to gener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WWSTAT, any site on the Usenet should be able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without any special path entries. However, your near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ish to use an entry in system/paths to expedi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MAIL TO WAFFLE/USENET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Waffle address is user@site, a WWIV user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#&lt;site&gt;@&lt;nodenum&gt; where nodenum is the node number of you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Just substitute a # for the @ in the Internet addres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has been assigned node number 19762, and your Waff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 foobar, a WWIV person could contact root on your syst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root#foobar@19762 from the main prompt on the WWIV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work whether or not someone on the Waffle side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ything to the WWIVnet. WWIV users are not limited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directly connected Waffle site. They can send 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r Waffle knows how to reach. If your Waffle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Internet, a WWIV user could send mail to joeblow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o joeblow#gnu.ai.mit.edu@19762.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@kremvax.cis.gov would be done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%foobox#kremvax.cis.gov@197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WIVnet also uses an alternate address form. The one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username&gt;@&lt;node number&gt;. The alternat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 number&gt;@&lt;node number&gt;. This presents problems, since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ide don't *have* WWIV user numbers. The problem can't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WIV automatically uses the &lt;number&gt;@&lt;node&gt; for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(whether replying to a post or to email). For this reaso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on the Waffle side posts a message or sends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ide, a database is scanned for his or her name. If it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address is added to the database and a unique WWIV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for that person. Humans don't need to know what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used by the WWCP routing software. This database may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See the technical information sec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ING TO WWIVNET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subs are very much like Usenet newsgroups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netsub you must be added to the subscriber list by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ub. In that respect, it's more like a Usenet mailing list.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can be hosted by any system on the WWIVnet, including W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e whole system is rather anarchic (somewhat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alt.* hierarchy) as far as the creation of new netsub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prevent a WWIV system from starting a netsub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pic, even if one (or even severa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osting rules for a netsub are controlled by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rules range from absolute anarchy (no ru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otalitarianism. The rationale behind this is tha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ied with the way the host runs the sub, you're fre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n the same topic. If enough other people feel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r sub will succeed and the original one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cribe, you need to find out who hosts the sub.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rried by your connect (or some other WWIV BBS you call)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ubscribe to, ask who the sub host is, send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ask him to put you on the list. He will need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node number. If you are feeding netsubs to other Waffle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you should tell the sub host that (some hosts don't wa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gatewayed to other networks). There is also a listing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sent out periodically. This list should appear in the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master account from time to time. It's sent in sever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a copy from most WWIVnet boards, to use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py start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unless the netsub is being hosted by a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one* is going to have to pay for a long distance call. If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is doing it, you should offer to help with the phone bil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, you should find out who's doing the LD calling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need to set up a couple of things on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ub. In your waffle/system directory, create a file calle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LOCAL and USENET files (remember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to the forums line in your waffle/system/static file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identified by names (like Usenet newsgroups)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are identified by numbers. This number is called the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name for your waffle system should be wwiv.&lt;subtype&gt;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ffle/system/wwiv file as a template for mak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alias the wwiv.&lt;subtype&gt; name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sub, as shown here. For instance, History a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subtype 19702, newsgroup wwiv.19702, is dedicated to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 of Robert A. Heinlein and the ideas presented there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eople from having to remember the newsgroup name, it's been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einlein". Typing "heinlein" at the main Waffle promp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WWIV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need to change the below lin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dir="C:\WWIVG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/type=USENET /keep=100 /post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4  /name="[Alaska Shareware Authors %N]" /alias=shareware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 /name="[Ye Olde Alaska Tavern %N]" /alias=alaska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 /name="[History and Moral Philosophy %N]" /alias=heinlei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 /name="[Memos from Purgatory %N]" /alias=memos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 /name="[907 Sysop's Sub %N]" /alias=sysop /sig=sig /post=9 /read=9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 /name="[Bdexx Discussion %N]" /alias=bdinfo /sig=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 /name="[TDM's Corner Abortion Clinic %N]" /alias=abortion /sig=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WIV netsubs don't like signatures (which they call "tag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ubscribing to one of these, don't use the /s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make a file called NETSUBS in your syste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host system for each netsub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netsubs file is the netsub name, followed by a spa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, followed by a space, followed by the sub host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emos from Purgatory (a forum for demented writings)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place Else, node number 9702. Memos has a subtype of 29702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system/netsub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ystem/netsubs file correspon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14 19714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9702 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19702 1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29702 2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39702 3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49702 49702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59702 59702 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subs in this example are hosted by Someplace Els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, except subtype 19714 (Alaska Shareware Authors). 19714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bo's Burrow, node 9714. Using wwiv.* as the newsgroup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It can be anything. However, I suggest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.* naming convention for any group which has an actual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especially if you're going to pass them on to other Use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 that you host and Usenet newsgroups that you are gatewa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should have an appropriate name. See "Hosting Your Ow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ub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DING WWIV NETSUBS TO NEIGHBORING WAFFLE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asy. As far as Waffle knows, the WWIV netsub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newsgroups. Set up your system/feeds file to feed wwiv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newsgroup. wwiv.* will feed every wwiv group, wwiv.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feed one, etc. Your neighbor should also set up his system/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eed the same groups back to you. Your neighbor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wwiv in the forums line of his static file, and make a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 the one above. If he's carrying all of the same one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send him a copy of your system/wwiv file (of course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ick in the proper directory name for his system set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will *not* need a system/netsubs file, just the system/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ighbor will *not* need to subscribe to the netsub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, his site looks like part of your node. If you carry i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it without subscribing. Conversely, if he want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ry he'll either have to convince you to start carry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his own WWIVnet connect. Don't forget to have the neighb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/paths file to route email correctly (see "Sending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from Neighboring Waffle Sites", above). Your neighb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opy of WWCP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ING YOUR OWN WWIV NET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process is fairly straightforward. First, pick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n't already been used. Traditionally, sub typ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your node number, and going up by 100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you host. If your node number is 549, the first sub you ho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549, the second 10549, the third 20549, and so on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ubs.lst file to make sure that your subtype numb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used. You should mail a description of your new su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subs.lst, Tony Johnson #1 @5413 (1-5413@wwiv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). Now, you need to make a *.sub file in your 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* is the subtype of the sub you wish to host (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9 would use a 10549.sub file and so on). This fi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ne per line, of all the subscribing node numbers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ode number. Now, add a line to your system/netsub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e same as shown in  "Subscribing to WWIVnet Netsub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name, the subtype, and the host's node number (yours, in this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parated by one space. Suppose you want to start a netsub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ss snack cakes. You find that subtype 10549 is available, an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f your node number is 549, the line in your system/netsu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10549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the sub a different name if you wish.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t.religion.twinkies, say, an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religion.twinkies 10549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ubs file. This technique will also work for fee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 into the WWIVnet. If you wanted to feed in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type of 35923, you'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35923 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netsubs file, again assuming that your node number is 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lter your system/feeds file to feed the new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You could feed all wwiv.* groups, alt.religion.twin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c by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/batch=wwiv wwiv.* alt.religion.twinkies comp.lan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feeds file. You'll also need to add the gro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iv if it's a new group for you (you won't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Usenet group you're already carrying, because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/usenet file). That's it! Everything else is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moderated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marthost will automatically mail posts to a moder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ator instead of posting them to the net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hosts are smarter than others. If you are going to be 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newsgroup, you need to use a /mod= flag in the system/net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group. This should be the last thing on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name, the subtype, and the host (which will be you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gating). Example: you're gating comp.lang.obscene,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moderator is boris@kremvax. Your node number is 599.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ubtype of 10599. The system/netsubs entry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lang.obscene 10599 599 /mod=boris@krem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EATURE in release 1.11, and has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test this out on a small sca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it to work in all cases (that is, if you start gating a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to 500 WWIV nodes and it screws up, don't forward the fl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:-). I'd suggest gating it to, at most, one WWIV node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ult. If you experience problem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GEEKOI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documentation is aimed at t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Waffle sysop (is there any other kind?)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 the WWCP program suite, wwsmail, wwcico, and ww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batches up the messages in WWIV format and creates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f a packet already exists, the new messag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us, there's no problem with running wwsmail multipl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connection. This packet is placed in the wwiv/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spool directory, and is named SXXXX.NE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node number of your WWIV connect. wwsmail exi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zero if there is a data packet ready to send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A zero-length packet is counted as no packe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s with status zero if there is a packet from previous inv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new data has been added. You can use the exit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carry out an operation based on whether or no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send (for instance, make wwpoll not bother to call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packet. The supplied wwpoll.bat works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SMAIL also exits with status zero if there is a file named 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ol/wwiv/packets directory, even if there is no packe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force a callout by setting up cr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ALL.DAT file periodically (the contents of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... only its existence or lack of same is important)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manually. WWCICO deletes any MAKECALL.DAT when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ould use a batch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foo &gt;\spool\wwiv\packets\make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cron run it at the time you want to force the call out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:00 PM for low phone rates). Then you could have cr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oll every half hour. wwpoll will keep trying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ata to send, until at least one connect has been made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MAKECALL.DAT file will be deleted and wwpoll will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of not calling unless there is actually data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ico is the uucico analogue. It handles the modem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file transfer protocol as needed. wwcico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The -d switch puts wwcico in dialou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WWIV board. The -r switch puts wwcico in dialin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WWIV board is calling you. These option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for uucico. wwcico exits with status zero i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from the WWIV board, 1 if there is n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, or the operator aborts, and 2 if a conn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ut there was no packet to send on the remote node.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tored with a file name of SXXXX.NET, where XXXX is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Incoming packets *must* be process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wwcico, because the next incoming packe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The external protocol will either refus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acket, or will overwrite it, depending. Eith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d. If the protocol refuses to overwrite, message traff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until the next call (or even later, if the old pack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processed). If the protocol overwrites, messa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call wwrmail whenever wwcico exits with a status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en an incoming packet has been received). I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successfully, information will be written to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in your /admin directory. This file can be viewed with SHOW WW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. If you have trouble, wwcico can be made to produc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using -dx or -rx instead of the normal -d and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also written to admin/ww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rmail is the program that reads the incoming WWIV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messages into RFC822/1036 compliant form.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wwrmail calls rmail or rnews depending on the message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create batched news in this release; each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dividually. That will be changed in a future 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 WWIVnet produces special control message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 In particular, net updates are sent out twice a wee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analogous to uucp maps) aren't needed by WWCP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 If you see a message being dumped as "WWIVn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other unknown type" or "Compressed/encrypted message"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 net update.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CP uses a special database to handle replies to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s created and updated automatically, and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/wwalpha and system/wwnum files. The wwalpha fil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while the wwnum file is sorted numericall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se files periodically, because strange behavior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get corrupted. For those interested, the wwalpha and ww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binary files, and the the record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addres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ser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database files could be used for other purpo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genuity on your part. One limitation is that a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which you are simulating) only supports 32767 unique us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having a workaround for this before it becom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start approaching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