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PIRE  v1.00  (C) Copyright 1992 Pill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Expi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o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Exp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PIRE is a DOS Waffle utility that provides custom news expira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ge of articles.  (SEXPIRE owes its existence to Chris Wine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UTHOR INFO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IRE FILE allows expiration of files other tha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cs logging (waffle/admin/exp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DEFAULT and FORUM lines in foru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leave one article in each newsgro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 setting (keeps the message counters from getting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registration fees (please read LICENSE (section VI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simple while still allowing many options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flavor of Waffle system.  It is assumed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miliar with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EXPIRE.COM onto your system drive.  Anywhere will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ong as you provide a full pathname when invoking SEXPI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n the path. The best place to put SEXPIRE.CO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ffle/bi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ecuting S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tter of preference.  SEXPIRE can be run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s often as you feel necessary.  Some suggested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EX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affle/bin/poll.bat (before uuc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affle/bin/uushell (after uuc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 waffle/system/sche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r news spool is kept close to capacity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idea to add the SEXPIRE command line in your "POLL.BAT"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e as much space befor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oo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ault SEXPIRE will search through the news spool and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ticles that are 72 hours (3 days) or older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one article left in a newsgroup in which ca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(see the "-d" flag in COMMAND LINE OPTIONS (section I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installing SEXPIRE you may want to start by invo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PIR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see how SEXPIRE works withou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iles.  You can then add other options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t in with your configuration and then remove the "-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atisfied that things are working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um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to know about setting up your for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"/mexp" flag.  This flag is used like most othe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flags.  To set a default expire of 6 days for a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forum file, add the following line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um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/mexp=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given to the "/mexp" flag is the number of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ticle should be expired.  So in the example above the exp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 6 days which given 24 hours in a day we have 24 X 6 =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/mexp" flag can also be specified on a per newsgroup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/mexp" flag for a newsgroup will override the defaul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news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more information see FORUM FILE (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ire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an EXPIRE FILE is given on the command line,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file is treated as a news directory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re expired based on the current options set.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FORUM" line work the same as they do in a regular FOR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lease read EXPIRE FILE (section VI) before using an EXP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PIRE provides several command line options to help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personal expiring needs.  All flags are optional and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-" as the flag character (flags may be used in an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PIRE [-a -d -e &lt;expire_file&gt; -n -t -h 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"-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 all files in each newsgroup directory for dele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EXPIRE only considers files whose names consist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ls (0-9) and no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option has *no* effect on an EXPIRE FILE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to consideration for an EXPI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"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 the last numerical filename in each directory for expi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is to leave the last file in a directory with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nsists of only numerals (0-9) and no filename exten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current expire time. It is not necessary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affle will compensate, but it does allows your system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quential numbering of news articles instead of reseting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option has *no* effect on an EXPIRE FILE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to consideration for an EXPI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"-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EXPIRE FILE. The name of the EXPIRE FILE must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.  This file contains name of directories who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for expiration (more than one "-e" may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"-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"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*not* delete files.  SEXPIRE will report the fil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d and all related statistics but will not delete 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lag "-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xpiration times for each newsgroup.  The default is t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expire times for each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"-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PIR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XPIRE completes its task it writes a line to the "waffle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pire" file.  This may be viewed inside of Waffle b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privileges by the command "SHOW EXPIRE"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Nov-92  08:13:16 08:13:20 |  237.4 / 42  | -d -a -e c:\expdir.ls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-----------------    -----   --    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+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     -+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d end time     ----+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 deleted      -----------+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leted          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U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ffle forum files are where SEXPIRE looks to see wha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expired and what the expire time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/mex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is "/mexp=xx" where "xx" is the number of hours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ained.  If no "/mexp" lines are encountered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2 hou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mexp" appears on a "DEFAULT" or "FORUM" line then the exp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ly to all of the following newsgroups until changed wit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FAULT" or "FORUM" line.  If "/mexp" appears on a newsgroup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efault expire time is overidden by the new valu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"/di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PIRE recognizes the Waffle "/dir" flag when used with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DEFAULT" and "FORUM" lines so optional directories *can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ample Foru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FORUM FILE /waffle/system/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START OF USENET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file names the location and characteristics of variou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wsgroups that are carr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se /dir to specify the root of the directory tre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news. (Useful only for DOS Waffl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affle's /keep attribute isn't used. Instead, use the /m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ttribute to cause news to expire according to it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sig=sig /dir=c:/news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default expiration to 4 days (/mexp=96 hours). 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type=USENET /new=1 /post=1 /rea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te: The Expire program will read the /dir directive;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at the alt.msdos.programmer newsgroup is in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:/news/alt/msdos/progra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msdos.programmer       /dir=c:/news/alt/msdos/progra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BM binaries are important, so let's keep them around fo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168 hours)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inaries.ibm.pc       /mod /mexp=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comp.binaries.ibm.pc.d newsgroup is expired 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ault value (96 hours, or 4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inaries.ibm.pc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default expirations for the following control groups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ill be kept for abou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ngs that we are fed but do not carry get shoved into "j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f things get placed in junk often, something is wrong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pire its articles after 2 days (48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</w:t>
        <w:tab/>
        <w:tab/>
        <w:tab/>
        <w:t>/post=9 /mexp=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/spy without arguments sets the "monitor" group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or copies of any posts originating locally..  (expired after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ours, which is the most recent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  <w:tab/>
        <w:tab/>
        <w:tab/>
        <w:t>/post=0 /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You *MUST* have a "control" group. Right now we don't d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t of control messages processing in the DOS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Also expired after 720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</w:t>
        <w:tab/>
        <w:tab/>
        <w:tab/>
        <w:t>/pos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END OF USENET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P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ire file allows you to have files in directo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s directories expired based on 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-d" and "-a" COMMAND LINE OPTIONS have no effec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file.  All files are considered fo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y be contained in an EXP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comm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line must begin with a '#' character. 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"DEFAULT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ord must be "DEFAULT" (upper or lower c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valid flags following a "DEFAULT" line is "/mex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x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director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pecify the full pathname of one director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"/exclude" or "/mexp"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/mex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is "/mexp=xx" where "xx" is the number of hours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ained.  If no "mexp" lines are encountered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2 hou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"/mexp" appears on a "DEFAULT" line then the expire time will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of the following directories until changed wit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FAULT" line.  If "/mexp" appears on a directory lin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efault expire time is overidden by the new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/ex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"/exclude=file,file,..." where "fil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SEXPIRE should ignore.  The "/exclude"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no spaces and list filenames tha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"/exclude" appears on a "DEFAULT" line then the fil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gnored until changed with a later "DEFAULT"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exclude" appears on a directory line the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exclude" will be overidden by the new "/exclude"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o wildcard character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at no files should be excluded after "DEFAUL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 a "/exclude", use "/exclude="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* file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ample Exp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START OF EXPDIRS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&lt;--- This '#' character must be in column 1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is an expire file.  It names directories which th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will consider for expiration AFTER all Waffle news 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's set some defaults.  Unless otherwise specified, let'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les for 168 hours (1 week), and NEVER get rid of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readme.txt" or "notouch.me".  (Note: file names are NOT 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168 /exclude=readme.txt,notouch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affle's outbox and /user/uucp directories fill up quic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's expire their files after 24 hours.  Also, we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ll files, but don't change the current defaults for /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/spool/outbox /ex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/user/uucp /exclu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llow users to retain their files for 2 weeks (336 hrs), and the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lete them.  But never get rid of files like the signa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336 /exclude=join,sig,mailsig,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user/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user/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user/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END OF EXPDIRS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XPIRE may be used free of charge on any system that is using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WAFFLE.  SEXPIRE may be used on an unregistered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ation of the WAFFLE trial period as set forth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with WAFF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inquiries, bug reports and donations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obelisk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wuntvor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obelisk.okc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!obelisk!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llar Communica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 H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18 Duncan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lahoma City, Ok 73107 US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XPIRE is based on a program (cwexp104.zip)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is Winemiller (cwinemil@keys.lonestar.or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ike to thank Chris for this wonderful program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ing source so that I could bring you thi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 program.  Much of the source and tidbits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directly from Chris's program (I hope he doesn't mind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