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"SpellTest" 1.0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lling test program. (C) Stepanyuk Ol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Pack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Re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- On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- User dictio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-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- Where to take fresh versions / How contact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1. Introducti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SpellTest" is a program to check english language texts in "ASCII"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"HTML" ( Hypertext markup language ) documents for spell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 be used anywhere from writing scientific papers , business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blishing web pages to using at school.The dictionary is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 in fact all English 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High error detecting level and low "lie" errors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Using intellectual algorithm which allows to check a word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it's analog in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Writing detailed reports to files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"HTML"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User dictionarie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.Checking texts on many topics :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terature,Science,Computer manuals,Medicine,and many other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Online errors corre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. Pack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spelltst.exe"  - Mai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ase.dat","rtm.exe","dpmi16bi.ovl" - files which "SpellTest" needs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ames.dic" - A dictionary which contains unusual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readme.doc" - This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. Re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ort files ( by default "report.txt" ) contain information abou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in the file for wich was created the report.You can s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"report.txt" report name using -r: op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:&lt;filename&gt; . You can forbid "Spelltest" to create repor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. On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mode allows to correct errors on-line.If "SpellTest" det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it will ask you if you Want to correct it and the correct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place wrong word.You can enable this mode by -o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. User dictio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pellTest" will automatical include any dictionary which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user dictionaries.All dictionaries must be of *.dic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ctionary structure 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dictionary must begin with string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Stepanyuk "SpellTest" dictionary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ust be typed exactly as here. Then each word must b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 up case and begin with % character and end with %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ple plugin example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% Stepanyuk "SpellTest" dictionary 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%word1% %word2% %wordN%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include any comments to the plugin anywhere bu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not contain %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.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nimum Hardware 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86 machin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mb ra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5 mb free Hard drive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mmended Hardware 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86DX4-100 mhz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 mb ra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 mb fre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ster processor -&gt; faster "SpellTest" work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. New versions &amp; How contact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e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w.geocities.com/SiliconValley/Hills/17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anyuk.oleg@us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5020/14.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(C) Stepanyuk Ole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