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originally saw an FFT program in Byte Magazine many years ago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BASIC that worked pretty good.  Then I thought I'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.  These programs are the result.  I don't do window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raphic interface, but the time escapes me.  Please upload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yte Magazine program was designed for real data onl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 needed to preserve both real and imaginary data.  If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real data only, then the output will be a mirror imag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mple the 1 Khz data every 333 microseconds (1 / 3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 frequency should be greater than 2 tim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Nyquist and all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ft.ex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a displa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</w:t>
        <w:tab/>
        <w:tab/>
        <w:tab/>
        <w:tab/>
        <w:t xml:space="preserve">      (-150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</w:t>
        <w:tab/>
        <w:tab/>
        <w:tab/>
        <w:tab/>
        <w:tab/>
        <w:t xml:space="preserve">      (-131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</w:t>
        <w:tab/>
        <w:tab/>
        <w:tab/>
        <w:tab/>
        <w:tab/>
        <w:t xml:space="preserve">      (-112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</w:t>
        <w:tab/>
        <w:tab/>
        <w:tab/>
        <w:tab/>
        <w:tab/>
        <w:t xml:space="preserve">       (-937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</w:t>
        <w:tab/>
        <w:tab/>
        <w:tab/>
        <w:tab/>
        <w:tab/>
        <w:t xml:space="preserve">       (-75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</w:t>
        <w:tab/>
        <w:tab/>
        <w:tab/>
        <w:tab/>
        <w:tab/>
        <w:t xml:space="preserve">       (-56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=</w:t>
        <w:tab/>
        <w:tab/>
        <w:tab/>
        <w:tab/>
        <w:tab/>
        <w:t xml:space="preserve">       (-37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</w:t>
        <w:tab/>
        <w:tab/>
        <w:tab/>
        <w:tab/>
        <w:tab/>
        <w:t xml:space="preserve">       (-187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</w:t>
        <w:tab/>
        <w:tab/>
        <w:t>&lt;-------   DC</w:t>
        <w:tab/>
        <w:tab/>
        <w:tab/>
        <w:t>(00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=</w:t>
        <w:tab/>
        <w:tab/>
        <w:t>&lt;-------   Fundamental</w:t>
        <w:tab/>
        <w:tab/>
        <w:t>(187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====</w:t>
        <w:tab/>
        <w:tab/>
        <w:t>&lt;-------   Second Harmonic</w:t>
        <w:tab/>
        <w:t>(37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====</w:t>
        <w:tab/>
        <w:tab/>
        <w:tab/>
        <w:tab/>
        <w:tab/>
        <w:t>(56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===</w:t>
        <w:tab/>
        <w:tab/>
        <w:tab/>
        <w:tab/>
        <w:tab/>
        <w:t>(75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========================</w:t>
        <w:tab/>
        <w:tab/>
        <w:t xml:space="preserve">    (1125.0 Hz)</w:t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====</w:t>
        <w:tab/>
        <w:tab/>
        <w:tab/>
        <w:tab/>
        <w:t xml:space="preserve">    (1312.5 Hz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13 - 8 (center)] * 187.5 = 937.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display frequenc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= Time Increment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=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 = N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 = 1 /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, the time increment between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3000 or 333 microseconds.  N = 16, so Tp = 533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/ .005333 is 187.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each filter is a multiple of 187.5 Hertz.  Filter 8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s center, so that would be zero, 9 would be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ple interval didn't work so good for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mitation of the Discrete Fourier Transform in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ignal.  A better sample rate for 1000 Hz would be 4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 = 250 ms, Tp = 4 ms, and F = 250 Hz.  1000 / 250 =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ould all be in filter 12 (8 + 4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it 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 do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data can be used by other progra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negative frequencies in gen.exe you can generate open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</w:t>
        <w:tab/>
        <w:tab/>
        <w:t>&lt;-------- Zero Hertz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these examples where weighting function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what happens when the imaginary data is no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zeros put in) for a 1000 Hz frequency at 3000 Hz sampl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</w:t>
        <w:tab/>
        <w:tab/>
        <w:tab/>
        <w:tab/>
        <w:t>Trash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is redundant and can be deleted.  This is w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gazine article did (December 1978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have fun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mpson, CompuServe: 75136,626  Unix: sampson@killer.dallas.tx.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