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UNICA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tember 5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Dale Lof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T.C                Test program and queu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T.PRJ              Turbo C project lin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.ASM                COM 2 interrupt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4.ASM                COM 1 interrupt 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ding a need for RS232 interrupt routines and not being abl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suitable on any BB's, I decided to write these routine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ice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3 and INT4 routines are the real heart of the routines as th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and outgoing characters in the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fully run programs using these routines up to 9600 baud on 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no problems with los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lter these routines be aware that using INTerrupt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 queues like these routines do, 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 upon the characters by bumping the appropriate pointers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transmitting or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set_interrupt(parameters);  initializes port and sets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set_interrupt(parameters);  initializes port and sets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1_restore_interrupt();   restores interrupt vector in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_restore_interrupt();   restores interrupt vector in disable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_status() routine displays the status of the program as it ru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of the screen and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a - bbbb   cccc - dddd  ee  ff  gggg - hhhh  iiii - jjjj  kk  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aa =  *   COM 1 in  queue pointer   (count of character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b =  *   COM 1 out queue pointer   (count of received chars acted u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c =  *   COM 1 in  queue pointer   (count of chars to be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dd =  *   COM 1 out queue pointer   (count of chars that were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 =      COM 1 last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=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= xmit holding register emp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 = data receiv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= reception err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=      COM 1 modem status regis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1 = "data carrier 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1 = "ring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1 = "data se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1 =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1 = change in "data carrier 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1 = change in "ring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1 = change in "data se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1 = change in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ggg =  *   COM 2 in  queue pointer   (count of character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hhh =  *   COM 2 out queue pointer   (count of received chars acted up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i =  *   COM 2 in  queue pointer   (count of chars to be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jjj =  *   COM 2 out queue pointer   (count of chars that were trans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  =      COM 2 last interrup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= modem statu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 = xmit holding register empty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2 = data receiv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3 = reception err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  =      COM 2 modem status regis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1 = "data carrier 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1 = "ring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1 = "data se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1 =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1 = change in "data carrier 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1 = change in "ring indic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1 = change in "data se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1 = change in "clear to se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marked with a "*" are the actual offsets into the x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queues and wrap back to zero when the queue size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om1_rs232_error and com2_rs232_error contain the statu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error interrupt and is the line status register,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7   1 = time-out (off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6   1 = xmit shift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5   1 = xmit holding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4   1 =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3   1 = framing error (transmission is out of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2   1 =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1   1 = received data overrun (char not read i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0   1 = byte of data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