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PTOOL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U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US $2.50 (US$3.50 OverSea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, Make check or money order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06 S. Western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Angeles Ca. 9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3) 787-9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OOLS Registration Number(s)..... $ 15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al]   Source Code $  5.0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and Handling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$3.5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5.25" ______   3.5"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lease 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Day):(____)______-_______  Evening:(____)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have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ll be automatically upd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than the pres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yp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ype And Speed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splay [Y/N]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(or receive a copy of) PEP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Name______________________  Ph #(____)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ig  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Allow 20 days f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