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1.2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.HUE" (ETC.) COLOR FILES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ience, a new feature was added that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new) colors via a color file so you do not have to b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 Mode".  This is useful when you use a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want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