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SCR.COM - A Documentatio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documentation task is to describe the appearance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screen as it appears in the midst of running a program.   SAVSC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that makes that job easy by saving any text-mode display scree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when the Shift-PrtSc keys are pressed at the same time.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ing program may be used to incorporate the saved screen 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ocumentation,  or the screen image(s) could be sent to a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(which means that you can make slides for an overhead  proj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PC which doesn't have a printer directly attach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CR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SCR [[d:]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/MS-DOS command line interpreter (COMMAND.COM).   As  indic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vice and the pathname specifications are optional,  however SAV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ault them to the current disk and cur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that SAVSCR is invoked it will make itself resident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specified output file does not already exist, will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that name.   Thereafter,  SAVSCR "traps" the PrtSc interrupts (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5),  and each time Shift-PrtSc is pressed the text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will be appended to the specified output file (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mage  is  separated  from  previous  screen  images  by  a 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remove memory resident programs such as SAVSC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PC/MS-DOS, but if SAVSCR is run after it is install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opportunity  to make it inactive and restore the  normal 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PrtSc key (i.e.,  the screen image is sent  directl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 and you will also have the opportunity to request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V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CR  is  quite  different from the public domain program on  which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  SAVSC.COM.   SAVSCR   uses  DOS V2.0  features  to  support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in a filename,   works correctly with any of the eigh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allowed on IBM graphics adapters (Color Graphics Adapter,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and the Enhanced Graphics Adapter), dynamical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Graphics  Adapter  in 43-line  mode  or  25-line  mode,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40- and  80-column video modes,  and has changed the activa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rom Shift-Scroll Lock-PrtSc to Shift-PrtSc because some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 will  not  transmit the former key sequence and it  c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for  certain handicapped people to enter a 3-keystroke seque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software developers should be careful about that sort of th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ssembly source code,  SAVSCR.ASM, has also be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is unfortunate that so many public domain utilitie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;  we can all learn from useful programs,  and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so allows people to improve or customize program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1 12/31/85 - Vince Cuomo, Chino Hill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 09/27/85 - Ted Shapin, Orang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d,  of course, thanks to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   of  the  original   SAV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anyone makes changes to SAVSCR and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them  in the public domain,  or if  any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 or comments concerning SAVSCR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-named  authors  may be contacted by 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North America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stin, CA 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