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6186977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2568000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1562339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