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6323498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56892516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