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77060190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5647355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6039357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42657861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49813850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2709382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60927374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