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0968596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82004721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8698276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20227093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1109761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80240517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088140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