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�ۻ   �ۻ �ۻ  �����ۻ �ۻ  �ۻ        ������ۻ �ۻ    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ۻ �ۺ   �ۺ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</w:t>
      </w:r>
      <w:r>
        <w:rPr/>
        <w:t>ɼ        ������ͼ �</w:t>
      </w:r>
      <w:r>
        <w:rPr>
          <w:rtl w:val="true"/>
        </w:rPr>
        <w:t>ۺ     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ۺ   �ۺ �ۺ �ۺ</w:t>
      </w:r>
      <w:r>
        <w:rPr/>
        <w:t xml:space="preserve">      �����</w:t>
      </w:r>
      <w:r>
        <w:rPr/>
        <w:t>ɼ  ����</w:t>
      </w:r>
      <w:r>
        <w:rPr>
          <w:rtl w:val="true"/>
        </w:rPr>
        <w:t>ۻ ����ۻ   �ۺ     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�� �ۺ �ۺ   �ۺ �ۺ �ۺ      �����ۻ</w:t>
      </w:r>
      <w:r>
        <w:rPr/>
        <w:t xml:space="preserve">  ����</w:t>
      </w:r>
      <w:r>
        <w:rPr/>
        <w:t>ͼ ����ͼ   �</w:t>
      </w:r>
      <w:r>
        <w:rPr>
          <w:rtl w:val="true"/>
        </w:rPr>
        <w:t>ۺ     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������ɼ �</w:t>
      </w:r>
      <w:r>
        <w:rPr>
          <w:rtl w:val="true"/>
        </w:rPr>
        <w:t>ۺ ������ۻ �ۺ  �ۻ        ������ۻ ������ۻ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 �����ͼ  �ͼ  �����ͼ �ͼ  �ͼ        ������ͼ ������ͼ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asy Way To Interne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Mailer and Mail-Processing Utility for Interne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 December, 16, 1995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by Sebastian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   ABOUT THIS DOCUMENTATION   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I got it done at last ! Version 1.10 of QElm is released.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one fixes all bugs from former versions. Sorry, it took me s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documentation file is copied from version 1.03, though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features that have been changed or omitted were chan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ew user of QElm you should read this documetatio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the sections about configurig QElm). If you are upd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lder version, you should read this documentaion as well, for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since the last release. QElm became more flexible and less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it should work with almost any modem, UNIX-host and PC.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iscover bugs, or if QElm just doesn't want to work for you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ad the docu carefully),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    WHAT IS QUICK-ELM ?    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-Elm is an offline Mailer and Mail-processing Utiliy for people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an Internet Dial-Up Shell Account and are tired of alway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ccount to read stupid mails like 'Hi there .. I just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 mailing list ist still alive', thereby wasting preciou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hone-company and keeping other people from calling and invi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a drink or two or 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looking all over the Internet for a program like thi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one. Maybe there is ... if you know one and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ine,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I found, that a combination of TWINSOCK and PEGASUS-Mail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QElm. But first, you have to do a lot of dialing in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 you need WINDOWS for this and finally this combination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front-end mail retriever for other Mail-processors as QEl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mand line options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eventually I got tired of searching and sat down to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.10 and a lot of bugs of Version 1.03 have been fix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featur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girlfriend, who was mostly patient, when I wa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ront of that "stupid, shitty" compu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Donalds, Reichelbraeu (not my favorite beer,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available late at night from the gas-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y pizza-delivering service,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fuel for my fingers and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oss at the gas-station for not firing me, when I cam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all tired and with small eyes, tre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stomers like shit, because my computer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ly before for the 100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'fuck you'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lecom, for always raising fees for phone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wait until your monopoly is lifted, sucker !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(When will they learn to write an operating-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oesnt crash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 None, so fa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, questions, suggestions or a free drink for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 and I'll try to answer as soon as possible. (For the free d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maybe even get a newer version of QUICK-Elm ! ;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on the N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( (  | I wish I was a volcano, then I could sit 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) ) ) \ the sun and smoke and all the people woul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( (   ~---...__ _say: Look, he's working !! :)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. ___ .' _.._.__// \____..----~~~~------...____.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  '  (&gt; &lt;) '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__--~~~   _~---ooO-(_)-Ooo-----------------------~_   ~~~--__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__-~~        _~            Sebastian Weber              ~_   and  ~~-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-~Be excellent~  http://btp2x5.phy.uni-bayreuth.de/badda/  _~ PARTY ON   ~-_</w:t>
      </w:r>
    </w:p>
    <w:p>
      <w:pPr>
        <w:pStyle w:val="PreformattedText"/>
        <w:bidi w:val="0"/>
        <w:spacing w:before="0" w:after="0"/>
        <w:jc w:val="left"/>
        <w:rPr/>
      </w:pPr>
      <w:r>
        <w:rPr/>
        <w:t>~-_   to each    ~_    badda@btp2x5.phy.uni-bayreuth.de     _~   DUDES !    _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~--_   other,  ~_      sw12@irz.inf.tu-dresden.de       _~           _--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~~--__      ~_Badda@#germany.irc FIDO-2:249/3110.10_~      __--~~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~~~---_~_-----------------------------------_~_---~~~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   FIRST-TIME INSTALLATION   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the packag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LM.EXE       QUICK-Elm v1.10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EXE       A (very) small, but handy terminal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CFG.EXE    Program to configure your POLLCON.LOG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CON.LOG    The heart of QElms polling routine. Contains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bout how to log into your UNIX-host, get, send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MRC.CFG      QUICK-Elm v1.10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LM110.DOC    The file you're reading right now. (Oh, really ??)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.ME        Copy of FILE_ID.DIZ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your CONFIG.SYS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HIGH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-Elm will NOT work properly, if ANSI.SYS is not resid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ELMRC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Edit ELMRC.CFG from Q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ecute Q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ype 'o' for QElm-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d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Edit ELMRC.CFG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ach line contains one Variable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ments start with '/=' and end with '=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re is ONE space between variable-name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elow for the meaning of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POLLCON.CFG, so QUICK-Elm knows how to log into your UNIX-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 There are no remarks allowed in POLLCO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ing POLLCON.CFG is vital for QUICK-Elm to work, for with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in this file, QUICK-Elm might hang while polling, and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o press &lt;ESC&gt; to end the polling routine (or drop to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program for logging in/out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pecial chapter explaining how to configure your POLLCO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is do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 you're ready to par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your first QUICK-Elm session by changing to the Subdirec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QUICK-Elm in and type 'qel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'?' for a help screen, which will show you all sup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ys. QUICK-Elm supports basically the same keys and functions 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m. Press 'p' for your first poll and see what happens. If your POLLCO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configured properly it should work alright. If not press &lt;ESC&gt;,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-Elm and reedit your POLLC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AVE FUN ! (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 UPDATING FROM OLDER VERSIONS 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ck up your *.M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all *.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llow steps 1-4 of first tim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editing your ELMRC.CFG and POLLCON.LOG is necessary, for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have been some new variables added since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your *.ML files back into the sub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ed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  DESCIPTION OF VARIABLES DEFINED IN ELMRC.CFG  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ariables are pretty self-explanatory when looking a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Qelms options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Path to Qelms directory, e.g. c:\qelm\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  <w:tab/>
        <w:tab/>
        <w:t>Path/Filename of your favorite text-editor, e.g. c:\dos\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</w:t>
        <w:tab/>
        <w:t>Path/Filename of the Poll connect script to us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lcon.log. If no Path is given, Qelm looks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AIL</w:t>
        <w:tab/>
        <w:t>Name of your default mail-folder, e.g. mail.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</w:t>
        <w:tab/>
        <w:tab/>
        <w:t>Name of the temporary file created by the po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sed by the mail tosser which contains the raw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received from the host. (You shouldnt have to chang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</w:t>
        <w:tab/>
        <w:t>Name of file, where outboud mail is stored until next 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</w:t>
        <w:tab/>
        <w:tab/>
        <w:t>Your modems COM-Port. (1,2,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</w:t>
        <w:tab/>
        <w:tab/>
        <w:t>Your modem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TRING</w:t>
        <w:tab/>
        <w:t>Your modems initstring, e.g.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  <w:tab/>
        <w:tab/>
        <w:t>Dialstring to use, e.g.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UMBER1 ...9</w:t>
        <w:tab/>
        <w:t>Phonenumbers to use to dial into your UNIX-host. PNUMBE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be dialed first. If line is busy, PNUMBER2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STR</w:t>
        <w:tab/>
        <w:tab/>
        <w:t xml:space="preserve">Connect-string your modem returns after connect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s return "CARRIER", some "CONNECT". Please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one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MEOUT</w:t>
        <w:tab/>
        <w:t>Time in seconds to wait after sending the dialstr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MD         This variable contains a string, defining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to be send to your UNIX-host for sending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CMD "/bin/mail $A\rSubject: $S\r$T\r.\rCC: $C\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ing you have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Recipient:      badda@btp2x5.phy.uni-bayreut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Subject:        Hi t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Copies To:      my.friends@some.compu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H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Qelm is the coolest thing I've ever see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Ci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Qelm would use MAILCMD to create this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to be sent to the UNIX-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/bin/mail badda@btp2x5.phy.uni-bayreuth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Subject: Hi t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H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Qelm is the coolest thing I've ever see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CC: my.friends@some.compu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y you can use ANY mail-command your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. You can use any C-Style escape sequen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 (Newline), \r (Carrier Return), \t (Tab)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'$' means, that qelm will fill in the appropriate Substi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ollowin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A : Adress(es) of recipi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S :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T : Body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C :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no Idea what the f... I'm talking abou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and see if it works for you. If not,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 EDITING YOUR POLLCON.LOG FILE 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is the POLLCON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CON.LOG script file is the heart of Qelms polling routine.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unication between Qelm and the UNIX-host while executing a 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CON.LOG script can be separated into four section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different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Loggin in to your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Retreiving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Sending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Logging out (not really necessary, just to be n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ogging in to your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 of your POLLCON.LOG essentially consists of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for"- and "command"-commands. It tells Qelm how to respo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queries, until you are connected to your UNIX-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server would prompt you for a login and your log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omething like "babesRus", your entry in the POLLCON.LO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for "login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babes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treiving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eive your inbound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one is to dump your mailfile out to the screen (e.g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t &lt;mailfile&gt;' on the server) and let Qelm log all incoming char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, until your shell-prompt gets transmitted by the server agai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mean, that the transmission of your mailfile is 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cond one is to use an external DOS command (like DSZ)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Z-modem protokoll to retreive the mailfile (using an "execute"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POLLCON.LOG). After the mailfile has been transmitted,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file on your computer to the inbound-file-nam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RC.CFG file (mostly "INBOUND.ML"), so that Qelm can find the new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oll completed (using a "dosexec"-command in your POLLCON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ilfile has been transmitted (eather way), you shoul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 on the server, so that it won't get transmitted next time you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ending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end your outboud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one is to let Qelm make use of the MAILCMD variabl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LMRC.CFG. You would use the "sendmail"-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OLLCO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cond one is to transfer the outbound mail file to the UNIX-host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external DOS command like "DSZ"), afterwards letting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C, perl, ...) process and send the outbound mails on the UNIX-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 you should delete the outbound mail fil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probably faster than the first one, but I did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rite a program that handles the outbound mail file on the UNIX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Maybe if someone out there would like to give it a try (Per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the best choice for that), send me a no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Loggi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oggin in, just the other way around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POLLCON.LOG interactively with POLL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program that makes configuring your POLLCON.LOG very e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t in the QElm-package. Please note, that this way to set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CON.LOG only supports the built-in procedures for sending and retr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, not the ones using an external program. Those, you woul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afterwards manually. Though, even if you want to use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should use POLLCFG, for it will give you a good basi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gin in which can be extended later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steps 1-4 to edit your POLLCON.LOG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ELMRC.CFG needs to be configured already (at leas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your modem and the phone numbers used to log into your UNIX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ada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POLLCFG. POLLCFG now tries to access your modem and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numb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connected, log into your UNIX host as if you were us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program. Whatever you type will get logged to the POLLCO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. When QElm polls, every command you type now will b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When you see your shell-promt, type in all the commands needed to ada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QElm needs a "dumb" Terminalemulation, so no control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et trasmitted. A good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etenv TERM dum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QElm needs a prompt that is always the same on a specifi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ys-Ops set up a changing prompt (e.g. display the hi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nt in the prompt, so after each command typed, the number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ompt increments by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this by setting the environment Variable PROMP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Value. The best is some unique prompt that won'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e mails you get (this is just to be on the safe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qelm, while receiving new mails, won't assume all mai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just because something similar to your shell-pro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e of your mails). A good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et prompt="_QeLm_PrOmPt_ &gt; "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ype in a command that would dump out the contents of your mail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T PRESS THE RETURN KEY NOW. Press &lt;F1&gt; instead of &lt;RETURN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, so QElm knows that this is the command used to retr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 Don't use a paginator like 'more' or 'p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 /usr/mail/&lt;logi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and will be executed on the UNIX-side. When you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-prompt again, press &lt;F2&gt;, so QElm knows when to finish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Optionally type in a command to delete the mailfile on your UNIX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next time you poll you won't receive all your old mail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T DO THIS IF YOU HAVE NEW MAIL IN YOUR MAILFILE !!!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yped while configuring your POLLCON.LOG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UNIX-side and all data in your mailfile will be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ant to delete your mailfile now, you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command afterwards manually in your POLLC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ess &lt;F3&gt; to tell QElm to send all outbound mail. No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while configuring, though QElm needs to know when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doing a real poll. You can, of course first send all outboun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fterwards retreive inbound mail. Just follow first step 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 steps b) and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Logout and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ke a look at the POLLCON.LOG file created by POLLCFG and check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thing looks alright, optionally include a command for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file on the UNIX-host. Please read below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POLLCO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CFG splits the screen in two wind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one for showing data received from and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one for showing what gets written to the POLLCON.LOG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your POLLCON.LOG manually and description of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CON.LOG script file is structured very simple and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ops or 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line, there should be one of the six suppor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itfor,command,getmail,sendmail,execute,dosexec) and a string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aitfor "&lt;waifor-string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ommand &lt;command-to-transmit&gt; </w:t>
        <w:tab/>
        <w:t>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mail "&lt;prompt-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mail "&lt;prompt-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ecute &lt;external-program&gt;</w:t>
        <w:tab/>
        <w:tab/>
        <w:t>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sexec &lt;DOS-command&gt;</w:t>
        <w:tab/>
        <w:tab/>
        <w:tab/>
        <w:t>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&lt;waitfor-string&gt;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waitfor-string&gt; is a string of alphanumeric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its until these letters have been trans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-Terminalserver,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waitfor-string&gt; may not contain any '*',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waitfor-strings. The '*' is used to separat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for-strings. So, for example you don't exactly know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ansmitted next, you can specify more than just one waitfor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nt know if the UNIX-Shell will send you the shell-prompt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, or if it will ask you for a Terminalemulation first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for-string would maybe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RM *\n$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waitfor-string&gt; may contain escaped sequences in C-printf-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'\n' (newline), '\r' (carriage return), '\t' (tab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atch that if your &lt;waitfor-string&gt; contains a '\'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arsed as the beginning of an escaped sequence. If you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'\' to be waited for, you need to specify it in the &lt;wait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&gt; as '\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&lt;command-to-transmi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command-to-transmit&gt; string is also a string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. When the program encounters a 'command'-comma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CON.LOG, it sends the &lt;command-to-transmit&gt;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-host. If you don't specify a &lt;command-to-transmit&gt;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Carriage Return will be send to the host. In this case make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fter the 'command'-command there is at least on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il "&lt;prompt-string&gt;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getmail'-command tells QElm, that all data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-host is from now on inbound mails and will get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-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etmail' acts pretty much like 'waitfor' with the only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 data received while waiting for the &lt;prompt-string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gged. The &lt;prompt-string&gt; is normally the shell-prom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-host. Also, &lt;prompt-string&gt; may contain escaped sequen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aitfor-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"&lt;prompt-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endmail'-command tells QElm to start sending all outbound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AILCMD specified in ELMR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ndmail' does this by transmitting the commands created by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CMD variable in ELMRC.CFG for each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wards 'sendmail' waits for the &lt;prompt-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mails is slower than getting mails, for each messag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e telephone line twice: Once for the transmission to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time as the echo from the host. After each line 'send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, it waits for the echo from the host to prevent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 When all outbound mails have been sent, 'sendmail'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-mail file, exits and continues processing the nex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CO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&lt;prompt-string&gt; may contain escaped sequen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aitfor-string&gt;. 'sendmail' acts like a 'command'-'waitfor' pa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LLC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&lt;external-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xecute'-command tells Qelm to pass control to an external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. The &lt;external-program&gt;-string can be an absolute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to the program to be run and some command line paramet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is given relative, Qelm will look for it in the DOS-search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used to call external protocols like a Z-modem protoko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ing/sending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execute dsz port 2 r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xec &lt;DOS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dosexec'-command tells Qelm to pass control 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terpreter 'command.com' which will execute the &lt;DOS-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not be used for executing external programs,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DOS fuktions like 'del','ren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 of POLLCON.LOG scrip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some sample POLLCON.LOG files would come handy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and sends mail using Qelms internal routines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external program "DSZ" from Chuck Forsberg (available from Sim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and retreiv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es                   Action taken by Q-Elm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login: "           � waitfor: wait for your lo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a033532             � command: transmit your log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word:"             � waitfor: wait for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mand passwd1             � command: transmit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Top&gt;"              � waitfor: wait for Terminal-server she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mand telnet 0.0.0.0      � command: telnet to the host, your account i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aitfor "login: "           � waitfor: wait for login-prompt from you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mand jackie              � command: transmit your login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aitfor "word:"             � waitfor: wait for passwor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mypasswd            � command: transmit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TERM (hp)"         � waitfor: Wait for Terminalemu-p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mand dumb                � command: Transmit Terminalemualtion (QElm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       </w:t>
      </w:r>
      <w:r>
        <w:rPr/>
        <w:t>a dumb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$ "                � waitfor: Shell-prompt of your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set prompt="_QeLm_ "� command: Set up a uniqu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_QeLm_ "           � waitfor: The new uniqu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ndmail "_QeLm_ "          � Send your outbound mail, recognizing "$ 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    </w:t>
      </w:r>
      <w:r>
        <w:rPr/>
        <w:t>shell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cat /usr/mail/jackie� command: Dump your mailfile o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etmail "_QeLm_ "           � Log all incoming data from now on to inboun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    </w:t>
      </w:r>
      <w:r>
        <w:rPr/>
        <w:t>mail file. Exit when encountering "$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exit                � command: logout from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Top&gt;"              � waitfor: wait for Terminal-serv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telnet 0.0.0.1      � command: telnet to a 2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login: "           � waitfor: wait for login-prompt from 2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ba1                 � command: transmit your log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word:"             � waitfor: wait for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mypasswd1           � command: transmit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@2x5&gt; "            � waitfor: wait for Shell prompt of 2n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setenv TERM dumb    � command: Set Terminal to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@2x5&gt; "            � waitfor: wait for Shell prompt of 2n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cat /spool/mail/ba1 � command: Dump 2nd mailfil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mail "ba1@btp2x5&gt; "      � Log all incoming data, appe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</w:t>
      </w:r>
      <w:r>
        <w:rPr/>
        <w:t>inbound-mail file. Exit on "ba1@btp2x5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exit                � command: Logout from 2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Top&gt;"              � waitfor: wait for Terminal-serv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hangup              � command: Tell Terminal-server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NO CARRIER"        � waitfor: wait for modem-msg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es                   Action taken by Q-Elm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\nlogin: "           � waitfor: wait for lo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telnet                � command: transmit login-name to Terminal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\nPassword: "        � waitfor: wait for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                      � command: transmit a plain &lt;CR&gt; (no pass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\nHost: "            � waitfor: wait for query-prompt to whic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</w:t>
      </w:r>
      <w:r>
        <w:rPr/>
        <w:t xml:space="preserve">to telnet t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irz201                � command: transmit hostname of host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\rlogin: "           � waitfor: wait for login prompt of UNIX-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bad                   � command: transmit your log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\nPassword:"         � waitfor: wait for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mypasswd              � command: transmit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\n#[7mirz201:~&gt;#[m " � waitfor: Shell prompt of your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setenv TERM dumb      � command: transmit command to set Terminal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</w:t>
      </w:r>
      <w:r>
        <w:rPr/>
        <w:t>to 'dumb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\nirz201:~&gt; "        � waitfor: Shell prompt of your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rz                    � command: transmit command 'rz'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</w:t>
      </w:r>
      <w:r>
        <w:rPr/>
        <w:t>host to receive a file via 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ecute dsz port 1 sz OUTBOUND.ML� execute: execute 'DSZ' to send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</w:t>
      </w:r>
      <w:r>
        <w:rPr/>
        <w:t>mail fil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\nirz201:~&gt; "        � waitfor: Shell prompt of your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nohup procqelm &gt;log &amp; � command: tell UNIX-host to process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</w:t>
      </w:r>
      <w:r>
        <w:rPr/>
        <w:t xml:space="preserve">bound mail using 'procqelm'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\nirz201:~&gt; "        � waitfor: Shell prompt of your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sz /usr/var/spool/bad � command: Tell UNIX-host to send mai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ecute dsz port 2 rz         � execute: execute 'DSZ' to receive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</w:t>
      </w:r>
      <w:r>
        <w:rPr/>
        <w:t>mail file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ecdos ren bad INBOUND.ML    � execdos: Rename the receiv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</w:t>
      </w:r>
      <w:r>
        <w:rPr/>
        <w:t>'INBOUND.M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                      � command: Send a plai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for "\nirz201:~&gt; "        � waitfor: Shell prompt of your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command in your POLLCON.LOG, QUICK-Elm hangs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the mail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 COMMAND LINE OPTIONS 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just 3 command line options, for most configuration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R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 are: -p -t -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use ONE of those options when executing Q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   QElm only executes the polling routine and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:    QElm only executes the mailtosser and returns to DO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t :   QElm executes the polling routine, afterwards the mail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return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 DESCRIPTION OF QUICK-ELM v1.10 FUNCTIONS 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QUICK-Elm v1.10 functions are pretty self-explanatory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UNIX-elm you shouldn't need to read this. Though, I'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verbose descriptions in this documentation-file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to the Net (also for those who just love readig long docs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  Display current messag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press in main-menu: &lt;RETURN&gt;,&lt;SPAC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tion:     Prints current message to screen, filtering ou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shows 'From:', 'To:', 'Subject:' and 'Date:'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ess in main-menu: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Spawns a DOS-Shell, so you can run any DOS-Program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to quit QUICK-Elm. Type 'exit' on DOS-promp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QUICK-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hows all Functions and Keys available 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Save current/tagged messages to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s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t is possible to maintain multiple mail-folders in QUICK-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if you are in a mailing-list called 'djgpp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wish not to keep all the mails from the li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mail folder, but create a new one called 'djgp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all your mail from the list to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prompted for a Foldername, which can cont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8 characters. If the folder doesn't already exis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created. No more than a maximum of 64 folders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wards, QElm will copy the message(s) to the new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ing them deleted in the cur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Alia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When mailing a message you have the possibility to us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ften-used Internet-a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ias-menu is used for adding/delet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tions of the alia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)lias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 new alias for the current messages'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)ew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 new alias. You will be prompted for the alias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et-Adress(es), and an option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)elet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)ist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all your currently defined aliases with a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)eturn to main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GroupAliases can be created by defin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ress separating them with a SPACE (' '). Also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ases within aliases, thereby creating a recursiv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liases. Please watch that no aliases reference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ould hang the progr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as</w:t>
        <w:tab/>
        <w:t xml:space="preserve">Adress      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</w:t>
        <w:tab/>
        <w:tab/>
        <w:t>\ DONT DO THI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as1</w:t>
        <w:tab/>
        <w:t>alias2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as2</w:t>
        <w:tab/>
        <w:t>alias1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art from that, there are no restric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ursiv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Copy current/tagged messages to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ame as 'Save current/tagged messages to a folder', only Q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mark the message(s) deleted in the cur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Change to anoth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All available mail-floders will be displayed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a new folder by using the Cursorkey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Delet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Marks the current message deleted. This will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your message, just MARK it deleted. The actual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one when you quit QElm, poll the UNIX-host, or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folder. Before doing the actual delet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whether or not to delete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Forward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iption:     Send current message to a new adress.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er or not to edit the message befo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Headers displayed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Same as 'display current message', only the headers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i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First, you will be prompted for adress(es) to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 You can also use previously defined aliases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get automatically converted to the associated a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parate multiple adresses (aliases) by a SPACE (' 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wards, you should type in the Subject and maybe w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carbon cop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, the editor defined in elmrc.cfg will be invok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 a textfile called 'SIG' in your QElm-sub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included in your mail, before the edito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your message is saved to a file called "TMP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exi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wards QElm lets you coo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)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)orget it : Return to main menu without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)dit message : Reedit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)ptions : Change recipients adresses, subject o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Poll UNIX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nitiates the polling-routine. While polling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&lt;ESC&gt;-key to logoff immediately (You better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hile receiving new mail, for you could loose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sn't been completely transmitted). But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evitable to do so, e.g. the polling routine hang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rong information in your POLLCO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ing &lt;F12&gt; will suspend the polling routin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command in your POLLCON.LOG successfully fin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wn a dos-shell, invoking the TERM.EXE supplied with Q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can manually browse/login to your UNIX-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use a different terminalprogram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&gt; while running TERM.EXE, and you will get a DOS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thout loosing carrier). Typing 'exit' at the DOS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the polling routine, which will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command in POLLCO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ndow shown while polling is a small terminal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elf, for any other key you press will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UNIX-host. This is useful, when a 'waitfor: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s. Just type in the &lt;waitfor-string&gt; manu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continue as if it just received the &lt;wait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&gt;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polling-routine has disconnected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ly, QElm runs the mailtosser, which append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to your default mailfolder, converting them to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and extracting some extra-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Quit QUICK-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Exit QUICK-Elm, maybe prompting for dele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Reply to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Mail a message to the sender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promtpted wheter or not to includ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e.g.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Save current/tagged message(s)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Prett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(s) (including all header information)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       Tag/Untag current message for fur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t,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ag a message (e.g. for moving to another folder or s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       Un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Remove the deleted-mark o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:       Set up QElm op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ess in main-menu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View / change QElm options specified in ELMR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  OK .. THAT'S ALL FOLKS  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version of QUICK-Elm is absolutely Public-Domain and freeware,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use, distribute and copy this program with no charge (but al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y ;) ) as much as you want. Just leave my name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untouched, will ya ? Also, you can include it in your own pack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give me the cred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 did is make Qelm send me a small mail during your 50th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when Qelm should be already set up and running properly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it should take you THAT long :-) ). That mail is only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tatistc on who is running Qelm on a regular basis. No one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 th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 RELEASE AND UPDATE INFO 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beta to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bugs fixed. Too many to account for all :-(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olling routine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to v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ias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ultiple fold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ignature support (signature in file "SI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functions to the polling routine, like the drop-to-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olling and a user-defineable modem ini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'forward messa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to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feature to set up QElm more comfortable, from within Q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QElm more configurable and thereby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lm should now work with ANY Vendors UNIX OS and AN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cluded a file to configure the POLLCON.LOG script file interactiv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Elm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one more bug in 'forward message'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outlook of the polling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to current (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wo new commands for the POLLCO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GroupAlias and recursive Ali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possibility to send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'sendmail' more flexible by changing the meaning of MAIL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ably final release unless real big bugs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by Sebastian We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