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to PC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 Nov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t a new email address! Use lsmith@symantec.co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@fgs200.f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emented printing of 2.7.x FSP server information in F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emented printing of directory information in F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FRM 'signal failed'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emented FMK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gan using the new version of the Waterloo TCP/IP lib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date exclusion (-D) to F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UNIX to DOS filename conversion so that the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if there is one)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strange FGET bug that ate file handles when ign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ldcard FPU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option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date exclusion (-D) switch to F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overwrite/rename/skip existing file switches to F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-? switch/usage message to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runaway 'I's during slo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RM, FRMDIR, FPRO, and FGRAB commands. Now PCFSP support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UNIX FS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CD with no parameters print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major bug in FCD when changing into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handling for ESC, Ctrl-C, and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d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bogus out of memory error when trying to FL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4DOS detection during FG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June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time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ious and sundry glaring bugs in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dWare bl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Ma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