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LP WITH LOOK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KFOR V.3.6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8,89 by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FOR is a program for rapidly search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ccurrences of words and phrases and t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in reasonably formatted full-screen context.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hrases may be joined by the connectors AND and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 for in a logical context.  The search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and the display may be scrolled or pa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.  Excerpts may be printed out or accumulat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later revision with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BM-PC or compatible and MS-DOS 2.0+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st way to begin using LOOKFOR is to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1) gets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7) cycles through prese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"PLEASE ENTER THE WORD(S) TO SEARCH FOR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words and phrases using up to 3 ANDs an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s.  If the next to last word is "in", the last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ed as a filename. The query may be up to 6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"AND" IN THE QUERY MUST BE SATISFIED TO REC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T".  Note that the range within which the ANDed ter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s changeable with the (F2) key.  Specifying a rang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ould establish approximately one line as the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approximately one sentence; 1000 approximately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"document" for the range requires only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d terms of the query appear somewhere in the fil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ighlighted but not otherwise identified by loc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note that the (F3) key selects whe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searched and displayed or are converted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ighth bit ignored.  Converting is helpful 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arch query is made up of one or more term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Ds.  Each term is made up of one or more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ed by 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ngs on words in the searched tex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 search for "computer" will find "computer", "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computerized".  However, if "computer" is the last wo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, placing a space at the end of the word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end at that point with a space or other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ostrophe may be used as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word of a term as a wildcard to fin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word.  Thus, "'computer" will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uter", "minicomputer", and "microcomputer" as well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filename was not specified in the search que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sked for next.  Many options ar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.  Using DOS conventions, the default drive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, enter A:), or the subdirectory may be chang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enter CD \NEWPATH\MOREPATH or CD.. or CD ONPATH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ay be viewed (for example, DIR or DIR A:*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rther, the (F4) key selects whethe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subdirectories are to be searched aft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is searched.  Note that sub-subdirectori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. If they are to be searched, chang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D command to get to the parent of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.  Only 1 subdirectory may be specified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f included subdirectories are to be searched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subdirectory path may be specified if inclu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ase of this Health Package Hypertex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ubdirectory containing the hyper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This is the default. Unless you wish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simply hit the ENTER key when asked fo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search has begun, the firs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s will be presented for display.  An option exists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hits sent to a printer.  This is useful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usal.  Ordinarily, the search results will only be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ing viewing is selected,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move from hit to hit.  The (space bar)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ing to the next hit.  The up and down cursor keys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by lines.  The display may be paged with the (PgU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Dn) keys, and the display may be jumped to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file with the (HOME) and (END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viewing very large files, it will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able to jump forward and backward in larger incre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allows.  The (F9) and (F10) keys skip in 65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s (if possible) and the (Alt-F9) and (Alt-F10) keys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 Megabyte increments.  When large blocks of text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, the hit counter is reset to the nearest hit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) key toggles highlighting, and the (+) key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ptions are available when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unshifted (PrtSc) key will print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heading but not the menu bars.  Pressing th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ill allow the cursor to be moved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(F5) at any space position inserts a start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6) inserts an end marker.  Several pairs of mark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desired.  The start marker may be omitted for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screen and the end marker may b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goes to the end of the screen.  Markers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(DEL) key.  Pressing (ENTER) causes the excerp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out. If no markers are inserted, the ful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printed without header and menu bars.  Thu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, contiguous screens of text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ilar to the (P) option for printing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 key allows excerpts to be prepared for a new disk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name is required for each session of LOOKFOR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s from being overwritten.  Once an excer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created within a session, all subsequent excer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e (ESC) key to leave any LOOKF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LOOKFOR is in a query mode, pressing the (F8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translation table and other options. 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permanently nulled to prevent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of a file.  The other characters may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, however.  The punctuation marks are normally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their affecting a search, but they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.  The lower case characters are transla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o make searches case insensitive.  The foreig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ranslated from lower case to upper cas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lingual code page, and the other graphics are nu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but may be displayed if that option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ry screen.  Follow the displayed instruction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ranslations.  Note that the translation tabl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ow the characters of a file are searched -- not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finished with the table, press (ENT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presented.  The first option presented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name extensions that LOOKFOR skips when searching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 should not be searched.  Typically, su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of "COM" or "EXE" if they are programs or "AR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ZIP" if they are compressed code files.  The next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t is the line number on the screen where hi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splayed.  Press the number key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line.  Another option uses (F10) to toggle the jum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hit is found.  NORMAL is for normal density tex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ntains few lines on a screen or the lines are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LIGHT so that all hits will be shown with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ursor keys.  Jumping ahead after a hit is recorde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void having multiple hits give the same screen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ENTER) again and note the option of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the LOOKFOR program.  LOOKFOR.COM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to do this.  All parameters previous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(Fn) keys will be saved along with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exception: the space character will always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to avoid surprise results on search queri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It is usually desirable to be able to fi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interrupted by variable spacing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FOR may be used to just view 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or anything.  Enter nothing for the search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the filename when prompted.  The program utilizes 6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, but files of virtually any size can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. LOOKFOR has a limit of 1000 hits that may be stor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 every hit on a search query will be counted a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jump ahead feature, but every hit sh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(ESC) is done when viewing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elected files, the function parameters (except (F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hanged and the search resumed with the next fil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FOR is intended to be distributed free fo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.  Any person who adopts the program for his regula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s expected to pay $15 to the author. If adop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ation for its use, the fee for each workst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FOR is used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of LOOKFOR are expected to make their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.  Modification of the program or resa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cost of distribution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ble effort has been expended to make 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ble and safe to use.  However, the auth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any consequences aris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Trafton may be contacted by electronic 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ing a message to him on Chevy Chase Board BBS,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, (703) 549-5574.  A routed message may be left for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ton on any BBS which is a member of the Relay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, by posting a message in the RelayNet COMMO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to David Trafton, with the firs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)CH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ust not be a space between the arrow formed by -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ID, CHE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         David L. T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09 Stoneh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hesda, Md.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