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ture VGA and EGA screens to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Release 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8,1989  Laurie and Bill Fle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680 Carrick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ntwood, MI 49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16)531-7007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616)531-0821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sists of two modules.  The first on, SCRCAP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R  (memory  resident program)  which  captures a  graphic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and  palette   to a   disk file.    The   second 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2GIF.EXE,  converts this  file into a .GIF file, which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with   programs like  PICEM   or VGAGIF or  VPI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for the split modules  is  to keep the size of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small.   This  prevents  competition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with your   graphics editor  of display program.  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ograms tend  to be   memory  hogs  when displaying Hi-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.    The SCRCAP  uses  only 3k of   memory. This shoul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e with memory usage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sion  program  will also  convert  uncompressed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generated by  COLORIX (a trademark of  RIX SOFTWORK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.GIF files, and also EGA Paint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apture program, simply type SCRCAP.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ideo adapter, and  install itself if it finds  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.   Otherwise it  simply aborts.   In order  to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image  you want to capture.  Then press ALT and  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time.  After a few seconds of disk activity, a BE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o indicate a successful capture.   SCRCAP will check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to see if compatible mode is active.  If not,  i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apture with 3 beeps and will create a small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rogram's  beep sounds like a "fog horn"  in a vali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GA 16  or 256 color   graphic screen  mode supported b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 please  check valid modes  below), please notify u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address or call  and we will try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w 3 types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Capture     - 1 high pitch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pported mode       - 3 medium pitc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didn't work  - 1 medium and 1 low pitch "FOG HO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switch to the capture program SCRCAP 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ride of the default video board.  If you do not have a  ST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oa or  Video 7  board,  the  program will  default to  a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.  This may not be compatible  with other boards so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used when  invoking the  SCRCAP  program.  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 for invoking the SCR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CRCAP /0 - use Video 7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CRCAP /1      - use Genoa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CRCAP /2      - use STB for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CRCAP         - will check  your board for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ove and if  not found will defa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witches for other boards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3 - Orchid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4 -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5 - Standard E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6 - Paradi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7 -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neither of  the  these configurations  work  with you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ither  of  the three  configurations  work with  your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reated will have a name of CAP-xxx.SCx, where xxx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git decimal  number.  The  program checks the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ll use the lowest number not already in use. 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9 files to a directory this way  (if you don't run out of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).   The  x that  is  the last  character  of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Colorix convention fo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 delete any .SCx files, SCRCAP  will fill the blank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ext capture before adding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nsists simply  of  a 768 byte area for 256 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  bytes  for  the 16  color  which  containing  palette  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 a screen   dump.   The total  size  is 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solution.  For 16 color modes this is width divided b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ied by the height.  For 256 colors it  is width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you rename  the files to something 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return  to DOS  unless you  are going  to 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2GIF program is very simple to use.  There are th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it. The modes are determined by whether no, one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names  are entered  on  the  command line  when  SCR2G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2GIF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2GIF inputfilename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2GIF inputfilename output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SCR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way of using it requires that you enter only SCR2G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.  It will  prompt for both  file names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in the suggested input file  extension of .SCR.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the extension if  .SCR is okay. Otherwise,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"." the SCR extension will  vanish so you ca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extension. If it cannot find your input file name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re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file  name will  then be requested.  It will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input   file name with the extension   changed to "GIF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  okay,  just   hit the   ENTER   key. Otherwise,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 filename you want. The  extension will behav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the  input file  name described  above.   If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already  exists, it  will ask  permission to 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default   (ENTER) is "No, don't overwrite" It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new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:&gt;SCR2GIF filename.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SCR2GIF *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ode will   accept wildcards. The   output file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 the   same as  the   input  file names    except tha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is  changed to 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ccept   the same wildcards as DOS   (? or *).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  asked ONCE  whether it should  overwrite a .GIF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  to  be  the  same   as  the  output   file. This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to   all    conversions if  a   wildcard  is used.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if the   input  file  is  CAP-000.SCR and  it  fi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named CAP-000.GIF   it   will overwrite it 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. If, however, CAP-000.GIF   is  protected (Read 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it  will  refuse to  over-write  it and  "Permission deni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&gt;SCR2GIF inputname.SCR outputname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third  mode is   intended for  running  fro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   accepts both  input  and output  file  nam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2GIF myinput.scr myoutput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  message is  generated if  it  cannot open the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(if it  can't find   it for   instance) or  if  it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the  output file (if the output file already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ny case,  the  program  will request whateve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 requires.  If the output   file exists already,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ed  if you want to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o  the above  modes, several switches  may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will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  -  Invoke the EGA Palett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-  Default ; Palette is in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-  Palette file same name as Input .SCR file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-  Palette file same name as Input .SCR file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  -  Palette file name is  "PALETTE1.PAL"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2  -  Palette file name is  "PALETTE2.PAL"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-  Palette file format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-  Default;  Palette file format is ASCII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   -   Pause for  keypress after  a .SCR  file is 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-  NOT Available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rt a 256 color to a 1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-  This HELP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=#   Override VIDEO board Identification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- Vega 7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1 - Gen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2 - STB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3 - Orchid Design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5 - Standard EG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- Paradis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- ATI VGA Wo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Default format ASCII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d with this program are 2 sample substitute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ETTE1.PAL  and PALETTE2.PAL.   The  first is  the standar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EGA  palette.  The second is a  grey scale palett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ork on  a VGA graphic  board, although interesting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occur if you try this on an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ubstitute Palette files should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H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colors  - 768  ASCII Hex  numbers delimited  by &lt;cr&gt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pace  where each color is a  triplet of  red, Green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ue   values 0  to 63 for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colors - 195 + 16 ASCII Hex numbers delimited by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where each color      is a triplet of Red, G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ue  values 0  to  63 for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lors,   and   the   last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umbers  are  the  16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o the 64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nary   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colors  - 778  bytes  of data  where  the first  1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colors - 195 + 16 + 10  bytes of data where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ignored.   The binary files  allow the palette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ture  to  be transported  into another  capture  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 on EGA video  adapter boards the  palett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as the displayed screen during a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 PALET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&gt;        move to n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-        move to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          add one to color a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n Ar          subtract one to color a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1        Save changes and convert to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2        ReTry with previ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3        Shift all colors on palette righ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4        Save  changed palette  to a .PAL  (ASCII 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       Abort Fil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 &gt;SCR2GIF /M/P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prompt  you for an input and output  fi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data  up and then go to  the EGA MENU Editor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 16 colors.     Once you  have exited  the EGA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the new  screen will  be  re-displayed  and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pause waiting on a  keypress.  If you ent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APE  key  the program  will  abort  the conversion.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ewarned that on a VGA graphics board with a palet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standard 64 color palette,  the R G B key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the same meaning as changing the colors of y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respect to Red, Green and B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 &gt;SCR2GIF /1/B  *.SCR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convert all files with the extension ".SCR"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ing    the default palette in  file "PALETTE1.PAL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binary  formatted  with either  778 bytes or  22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number of colors    of the .SCR file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.SCR files should all be the  same number   of col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   &gt;SCR2GIF /S CAP-000.SCR  NEWFILE.GIF&lt;return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 read in screen file "CAP-000.SCR" and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"CAP-000.PAL"   The palette file  is expected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 and  will be used  to convert    the screen fi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 "NEWFILE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 &gt;SCR2GIF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 will  prompt  you for  an  input  and  outpu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.  Since no switches are used the defaul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lette used will be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pausing after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lette Menu Editor will Not be invok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odes have been tested on the STB systems, the V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n VGA,  and the  Genoa 5200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2 x 512, 16 col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2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   640 x 350, 16 colors   NOTE: some boards 640 x 4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20 x 512, 16 colors   NOTE: some boards 720 x 5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,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024 x 768, 16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*    320 x 200, 256 colo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12 x 512, 256 color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40 x 350, 256 colors  NOTE: some boards 640 x 4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40 x 48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20 x 512, 256 colors  NOTE: some boards 720 x 54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0 x 600,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Note:  only these  modes  supported  by this  vers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 version  supports  all  modes above.    To 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d version, please send $19.95 to the addres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call the data line with a VISA or MASTER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lso describe which Video adapter you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  conversion   program  will   also    conve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  files   generated  by  COLORIX  (a trademark    of  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ORKS, Inc.)  to .GIF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: This   program is supplied  without warranty.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is a trademark of H and R BLOCK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4B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ixes for  use with  the Vega  Seven VGA  board.  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s not yet tested on a Video 7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ixes for when  Menu editor is  used, palette was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correctly in the .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5B an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dd enabling  Video 7 extensions  for extended mode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deo 7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6B and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Bug fix  for Video  7 board.   Was  previously destro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before  switching pages  on extended  mode Video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B  and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 screen  capture  SCRCAP  will  now capture  in  COLO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.  Colorix can read in the captured fil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olorix 16 color drivers for the VGA 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d by Colorix. (They said in  about 2-3 week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it  does not capture  to EGApaint,  only Colo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different formats. The  GIF converter wil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 the  EGApaint 16  color files.  (as tested  from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gomery's VPIC to RIX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he  screen capture board  default can be  overridd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witch at invok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0 - Vide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gen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e palette  saved is only  48 bytes instead  of 768 for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aptures.   This means  the palettes on  16 color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taking advantage of  the 16 of 64K color  palet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aningfully change the palette using the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 a straight capture to .GIF should maintain the 1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K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program SCR2GIF was modified to read in the EGA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ix 16 color format files and convert to 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 entire 16  color  capture file  is  manipulated in  E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if available instead  of only 64k.   A temp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if ELM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Fix problem  of confusion  about the  overwriting of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on wild card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1B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the  screen is scrolled using register writes  to 3D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D5 the screen  that is captured is what you see.  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is  what  you  get".   (VPIC  scrolls  throug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ix problem with EGAPaint not masking the most significa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Add switches for Orchid, Paradise, and ATI VGA Wo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CAP  TSR program. A /#  on the command  line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ride.   Testing  was also  performed on  the Orchid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igner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ix scroll  problem if scrolled  down past the  fir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dd switch overrides for the SCR2GIF  program.  A /V=#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board overr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re are now 3 types of be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Capture     - 1 high pitch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upported mode       - 3 medium pitc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didn't work  - 1 medium and 1 low pitch "FOG HO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Bug fix for Video 7 - in determin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Support for Colorix 1.1 16 color modes.  Will now cap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 and convert  Colorix new  16 color  screen fi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dd memory bank switching to support Paradis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3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ug fix for EGA using wild c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dded ATI VGA Wond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